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serif" w:hAnsi="serif"/>
          <w:b w:val="false"/>
          <w:b w:val="false"/>
          <w:i w:val="false"/>
          <w:i w:val="false"/>
          <w:color w:val="000000"/>
          <w:sz w:val="24"/>
        </w:rPr>
      </w:pPr>
      <w:r>
        <w:rPr>
          <w:rFonts w:ascii="serif" w:hAnsi="serif"/>
          <w:b w:val="false"/>
          <w:i w:val="false"/>
          <w:color w:val="000000"/>
          <w:sz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600" w:charSpace="32768"/>
        </w:sectPr>
      </w:pPr>
    </w:p>
    <w:p>
      <w:pPr>
        <w:pStyle w:val="Normal"/>
        <w:bidi w:val="0"/>
        <w:spacing w:before="0" w:after="0"/>
        <w:ind w:left="0" w:right="0" w:hanging="0"/>
        <w:jc w:val="left"/>
        <w:rPr/>
      </w:pPr>
      <w:r>
        <w:rPr/>
        <w:drawing>
          <wp:inline distT="0" distB="0" distL="0" distR="0">
            <wp:extent cx="20320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03200" cy="101600"/>
                    </a:xfrm>
                    <a:prstGeom prst="rect">
                      <a:avLst/>
                    </a:prstGeom>
                  </pic:spPr>
                </pic:pic>
              </a:graphicData>
            </a:graphic>
          </wp:inline>
        </w:drawing>
      </w:r>
      <w:r>
        <w:rPr>
          <w:rFonts w:ascii="Arial" w:hAnsi="Arial"/>
          <w:b/>
          <w:i w:val="false"/>
          <w:strike w:val="false"/>
          <w:dstrike w:val="false"/>
          <w:color w:val="000000"/>
          <w:sz w:val="20"/>
          <w:u w:val="none"/>
        </w:rPr>
        <w:t>2660 —Public trust</w:t>
      </w:r>
      <w:r>
        <w:rPr>
          <w:rFonts w:ascii="Arial" w:hAnsi="Arial"/>
          <w:b w:val="false"/>
          <w:i w:val="false"/>
          <w:strike w:val="false"/>
          <w:dstrike w:val="false"/>
          <w:color w:val="000000"/>
          <w:sz w:val="20"/>
          <w:u w:val="none"/>
        </w:rPr>
        <w:t xml:space="preserve"> (40)</w:t>
      </w:r>
    </w:p>
    <w:p>
      <w:pPr>
        <w:pStyle w:val="Normal"/>
        <w:bidi w:val="0"/>
        <w:spacing w:before="0" w:after="100"/>
        <w:ind w:left="0" w:right="0" w:hanging="0"/>
        <w:jc w:val="left"/>
        <w:rPr/>
      </w:pPr>
      <w:r>
        <w:rPr>
          <w:rFonts w:ascii="Arial" w:hAnsi="Arial"/>
          <w:b w:val="false"/>
          <w:i w:val="false"/>
          <w:strike w:val="false"/>
          <w:dstrike w:val="false"/>
          <w:color w:val="000000"/>
          <w:sz w:val="20"/>
          <w:u w:val="none"/>
        </w:rPr>
        <w:t>Jurisdiction: Supreme Court of California, In Bank.</w:t>
      </w:r>
    </w:p>
    <w:tbl>
      <w:tblPr>
        <w:tblW w:w="10440" w:type="dxa"/>
        <w:jc w:val="left"/>
        <w:tblInd w:w="0" w:type="dxa"/>
        <w:tblLayout w:type="fixed"/>
        <w:tblCellMar>
          <w:top w:w="0" w:type="dxa"/>
          <w:left w:w="0" w:type="dxa"/>
          <w:bottom w:w="0" w:type="dxa"/>
          <w:right w:w="0" w:type="dxa"/>
        </w:tblCellMar>
      </w:tblPr>
      <w:tblGrid>
        <w:gridCol w:w="10440"/>
      </w:tblGrid>
      <w:tr>
        <w:trPr/>
        <w:tc>
          <w:tcPr>
            <w:tcW w:w="10440" w:type="dxa"/>
            <w:tcBorders>
              <w:top w:val="single" w:sz="24" w:space="0" w:color="E3E3E3"/>
            </w:tcBorders>
          </w:tcPr>
          <w:p>
            <w:pPr>
              <w:pStyle w:val="Normal"/>
              <w:widowControl w:val="false"/>
              <w:bidi w:val="0"/>
              <w:ind w:left="0" w:right="0" w:hanging="0"/>
              <w:jc w:val="left"/>
              <w:rPr/>
            </w:pPr>
            <w:hyperlink r:id="rId5">
              <w:bookmarkStart w:id="0" w:name="cobalt_result_search_hierarchy"/>
              <w:bookmarkEnd w:id="0"/>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 WATER LAW </w:t>
              </w:r>
            </w:hyperlink>
            <w:r>
              <w:rPr>
                <w:rFonts w:ascii="Arial" w:hAnsi="Arial"/>
                <w:b w:val="false"/>
                <w:i w:val="false"/>
                <w:strike w:val="false"/>
                <w:dstrike w:val="false"/>
                <w:color w:val="000000"/>
                <w:sz w:val="20"/>
                <w:u w:val="none"/>
              </w:rPr>
              <w:t xml:space="preserve"> 16,385</w:t>
            </w:r>
          </w:p>
          <w:p>
            <w:pPr>
              <w:pStyle w:val="Normal"/>
              <w:widowControl w:val="false"/>
              <w:bidi w:val="0"/>
              <w:ind w:left="100" w:right="0" w:hanging="0"/>
              <w:jc w:val="left"/>
              <w:rPr/>
            </w:pPr>
            <w:hyperlink r:id="rId6">
              <w:bookmarkStart w:id="1" w:name="cobalt_result_search_hierarchy1"/>
              <w:bookmarkEnd w:id="1"/>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XV Navigable Waters </w:t>
              </w:r>
            </w:hyperlink>
            <w:r>
              <w:rPr>
                <w:rFonts w:ascii="Arial" w:hAnsi="Arial"/>
                <w:b w:val="false"/>
                <w:i w:val="false"/>
                <w:strike w:val="false"/>
                <w:dstrike w:val="false"/>
                <w:color w:val="000000"/>
                <w:sz w:val="20"/>
                <w:u w:val="none"/>
              </w:rPr>
              <w:t xml:space="preserve"> 2,420</w:t>
            </w:r>
          </w:p>
          <w:p>
            <w:pPr>
              <w:pStyle w:val="Normal"/>
              <w:widowControl w:val="false"/>
              <w:bidi w:val="0"/>
              <w:ind w:left="200" w:right="0" w:hanging="0"/>
              <w:jc w:val="left"/>
              <w:rPr/>
            </w:pPr>
            <w:hyperlink r:id="rId7">
              <w:bookmarkStart w:id="2" w:name="cobalt_result_search_hierarchy2"/>
              <w:bookmarkEnd w:id="2"/>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XV(C) Lands Under Water </w:t>
              </w:r>
            </w:hyperlink>
            <w:r>
              <w:rPr>
                <w:rFonts w:ascii="Arial" w:hAnsi="Arial"/>
                <w:b w:val="false"/>
                <w:i w:val="false"/>
                <w:strike w:val="false"/>
                <w:dstrike w:val="false"/>
                <w:color w:val="000000"/>
                <w:sz w:val="20"/>
                <w:u w:val="none"/>
              </w:rPr>
              <w:t xml:space="preserve"> 1,138</w:t>
            </w:r>
          </w:p>
          <w:p>
            <w:pPr>
              <w:pStyle w:val="Normal"/>
              <w:widowControl w:val="false"/>
              <w:bidi w:val="0"/>
              <w:ind w:left="300" w:right="0" w:hanging="0"/>
              <w:jc w:val="left"/>
              <w:rPr/>
            </w:pPr>
            <w:hyperlink r:id="rId8">
              <w:bookmarkStart w:id="3" w:name="cobalt_result_search_hierarchy3"/>
              <w:bookmarkEnd w:id="3"/>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 xml:space="preserve">405XV(C)1 Ownership and Control in General </w:t>
              </w:r>
            </w:hyperlink>
            <w:r>
              <w:rPr>
                <w:rFonts w:ascii="Arial" w:hAnsi="Arial"/>
                <w:b w:val="false"/>
                <w:i w:val="false"/>
                <w:strike w:val="false"/>
                <w:dstrike w:val="false"/>
                <w:color w:val="000000"/>
                <w:sz w:val="20"/>
                <w:u w:val="none"/>
              </w:rPr>
              <w:t xml:space="preserve"> 694</w:t>
            </w:r>
          </w:p>
          <w:p>
            <w:pPr>
              <w:pStyle w:val="Normal"/>
              <w:widowControl w:val="false"/>
              <w:bidi w:val="0"/>
              <w:ind w:left="400" w:right="0" w:hanging="0"/>
              <w:jc w:val="left"/>
              <w:rPr/>
            </w:pPr>
            <w:hyperlink r:id="rId9">
              <w:bookmarkStart w:id="4" w:name="cobalt_result_search_hierarchy4"/>
              <w:bookmarkEnd w:id="4"/>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405</w:t>
              </w:r>
              <w:r>
                <w:rPr/>
                <w:drawing>
                  <wp:inline distT="0" distB="0" distL="0" distR="0">
                    <wp:extent cx="2032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03200" cy="101600"/>
                            </a:xfrm>
                            <a:prstGeom prst="rect">
                              <a:avLst/>
                            </a:prstGeom>
                          </pic:spPr>
                        </pic:pic>
                      </a:graphicData>
                    </a:graphic>
                  </wp:inline>
                </w:drawing>
              </w:r>
              <w:r>
                <w:rPr>
                  <w:rFonts w:ascii="Arial" w:hAnsi="Arial"/>
                  <w:b w:val="false"/>
                  <w:i w:val="false"/>
                  <w:strike w:val="false"/>
                  <w:dstrike w:val="false"/>
                  <w:color w:val="145DA4"/>
                  <w:sz w:val="20"/>
                  <w:u w:val="none"/>
                </w:rPr>
                <w:t xml:space="preserve">2658 Land Between High and Low Water Marks, Tidelands, Flats, and Foreshore </w:t>
              </w:r>
            </w:hyperlink>
            <w:r>
              <w:rPr>
                <w:rFonts w:ascii="Arial" w:hAnsi="Arial"/>
                <w:b w:val="false"/>
                <w:i w:val="false"/>
                <w:strike w:val="false"/>
                <w:dstrike w:val="false"/>
                <w:color w:val="000000"/>
                <w:sz w:val="20"/>
                <w:u w:val="none"/>
              </w:rPr>
              <w:t xml:space="preserve"> 218</w:t>
            </w:r>
          </w:p>
          <w:p>
            <w:pPr>
              <w:pStyle w:val="Normal"/>
              <w:widowControl w:val="false"/>
              <w:bidi w:val="0"/>
              <w:ind w:left="500" w:right="0" w:hanging="0"/>
              <w:jc w:val="left"/>
              <w:rPr/>
            </w:pPr>
            <w:hyperlink r:id="rId11">
              <w:bookmarkStart w:id="5" w:name="cobalt_result_search_hierarchy5"/>
              <w:bookmarkEnd w:id="5"/>
              <w:r>
                <w:rPr>
                  <w:rFonts w:ascii="Arial" w:hAnsi="Arial"/>
                  <w:b w:val="false"/>
                  <w:i w:val="false"/>
                  <w:strike w:val="false"/>
                  <w:dstrike w:val="false"/>
                  <w:color w:val="145DA4"/>
                  <w:sz w:val="20"/>
                  <w:u w:val="none"/>
                </w:rPr>
                <w:t xml:space="preserve"> </w:t>
              </w:r>
              <w:r>
                <w:rPr>
                  <w:rFonts w:ascii="Arial" w:hAnsi="Arial"/>
                  <w:b w:val="false"/>
                  <w:i w:val="false"/>
                  <w:strike w:val="false"/>
                  <w:dstrike w:val="false"/>
                  <w:color w:val="145DA4"/>
                  <w:sz w:val="20"/>
                  <w:u w:val="none"/>
                </w:rPr>
                <w:t>405</w:t>
              </w:r>
              <w:r>
                <w:rPr/>
                <w:drawing>
                  <wp:inline distT="0" distB="0" distL="0" distR="0">
                    <wp:extent cx="2032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03200" cy="101600"/>
                            </a:xfrm>
                            <a:prstGeom prst="rect">
                              <a:avLst/>
                            </a:prstGeom>
                          </pic:spPr>
                        </pic:pic>
                      </a:graphicData>
                    </a:graphic>
                  </wp:inline>
                </w:drawing>
              </w:r>
              <w:r>
                <w:rPr>
                  <w:rFonts w:ascii="Arial" w:hAnsi="Arial"/>
                  <w:b w:val="false"/>
                  <w:i w:val="false"/>
                  <w:strike w:val="false"/>
                  <w:dstrike w:val="false"/>
                  <w:color w:val="145DA4"/>
                  <w:sz w:val="20"/>
                  <w:u w:val="none"/>
                </w:rPr>
                <w:t xml:space="preserve">2660 Public trust </w:t>
              </w:r>
            </w:hyperlink>
            <w:r>
              <w:rPr>
                <w:rFonts w:ascii="Arial" w:hAnsi="Arial"/>
                <w:b w:val="false"/>
                <w:i w:val="false"/>
                <w:strike w:val="false"/>
                <w:dstrike w:val="false"/>
                <w:color w:val="000000"/>
                <w:sz w:val="20"/>
                <w:u w:val="none"/>
              </w:rPr>
              <w:t xml:space="preserve"> 40</w:t>
            </w:r>
          </w:p>
          <w:p>
            <w:pPr>
              <w:pStyle w:val="Normal"/>
              <w:widowControl w:val="false"/>
              <w:bidi w:val="0"/>
              <w:spacing w:before="0" w:after="100"/>
              <w:ind w:left="500" w:right="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 </w:t>
            </w:r>
            <w:r>
              <w:fldChar w:fldCharType="begin"/>
            </w:r>
            <w:r>
              <w:rPr>
                <w:dstrike w:val="false"/>
                <w:strike w:val="false"/>
                <w:sz w:val="24"/>
                <w:i w:val="false"/>
                <w:u w:val="none"/>
                <w:b/>
                <w:rFonts w:ascii="Arial" w:hAnsi="Arial"/>
                <w:color w:val="145DA4"/>
              </w:rPr>
              <w:instrText xml:space="preserve"> HYPERLINK "https://www.westlaw.com/Document/Ib24e0850965f11eba459b1ca4578995e/View/FullText.html?listSource=Search&amp;list=CUSTOMDIGEST&amp;rank=1&amp;sessionScopeId=50d1767a5267f55e819ebb705415df83f2c98c626a1670cec00d8c6d30684ece&amp;ppcid=88043a85b4f74644959bd6dcc1719893&amp;originationContext=Custom Digest&amp;transitionType=CustomDigestItem&amp;contextData=(sc.Default)&amp;VR=3.0&amp;RS=cblt1.0" \l "co_anchor_F722053377498"</w:instrText>
            </w:r>
            <w:r>
              <w:rPr>
                <w:dstrike w:val="false"/>
                <w:strike w:val="false"/>
                <w:sz w:val="24"/>
                <w:i w:val="false"/>
                <w:u w:val="none"/>
                <w:b/>
                <w:rFonts w:ascii="Arial" w:hAnsi="Arial"/>
                <w:color w:val="145DA4"/>
              </w:rPr>
              <w:fldChar w:fldCharType="separate"/>
            </w:r>
            <w:bookmarkStart w:id="6" w:name="cobalt_result_headnote_title1"/>
            <w:bookmarkEnd w:id="6"/>
            <w:r>
              <w:rPr>
                <w:rFonts w:ascii="Arial" w:hAnsi="Arial"/>
                <w:b/>
                <w:i w:val="false"/>
                <w:strike w:val="false"/>
                <w:dstrike w:val="false"/>
                <w:color w:val="145DA4"/>
                <w:sz w:val="24"/>
                <w:u w:val="none"/>
              </w:rPr>
              <w:t>Lent v. California Coastal Commissi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7, California.   April 5, 2021  62 Cal.App.5th 81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idelands, the lands between the lines of mean high tide and mean low tide, are owned by the public, which the state holds in trust for the people for their us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Penalty of $4,150,000 imposed on coastal landowners who refused to remove deck, staircase, and gate from beach access easement was not excessiv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 </w:t>
            </w:r>
            <w:r>
              <w:fldChar w:fldCharType="begin"/>
            </w:r>
            <w:r>
              <w:rPr>
                <w:dstrike w:val="false"/>
                <w:strike w:val="false"/>
                <w:sz w:val="24"/>
                <w:i w:val="false"/>
                <w:u w:val="none"/>
                <w:b/>
                <w:rFonts w:ascii="Arial" w:hAnsi="Arial"/>
                <w:color w:val="145DA4"/>
              </w:rPr>
              <w:instrText xml:space="preserve"> HYPERLINK "https://www.westlaw.com/Document/I832e4fe06f7411e89034f60e1699ddbe/View/FullText.html?listSource=Search&amp;list=CUSTOMDIGEST&amp;rank=2&amp;sessionScopeId=50d1767a5267f55e819ebb705415df83f2c98c626a1670cec00d8c6d30684ece&amp;ppcid=88043a85b4f74644959bd6dcc1719893&amp;originationContext=Custom Digest&amp;transitionType=CustomDigestItem&amp;contextData=(sc.Default)&amp;VR=3.0&amp;RS=cblt1.0" \l "co_anchor_F582044731474"</w:instrText>
            </w:r>
            <w:r>
              <w:rPr>
                <w:dstrike w:val="false"/>
                <w:strike w:val="false"/>
                <w:sz w:val="24"/>
                <w:i w:val="false"/>
                <w:u w:val="none"/>
                <w:b/>
                <w:rFonts w:ascii="Arial" w:hAnsi="Arial"/>
                <w:color w:val="145DA4"/>
              </w:rPr>
              <w:fldChar w:fldCharType="separate"/>
            </w:r>
            <w:bookmarkStart w:id="7" w:name="cobalt_result_headnote_title2"/>
            <w:bookmarkEnd w:id="7"/>
            <w:r>
              <w:rPr>
                <w:rFonts w:ascii="Arial" w:hAnsi="Arial"/>
                <w:b/>
                <w:i w:val="false"/>
                <w:strike w:val="false"/>
                <w:dstrike w:val="false"/>
                <w:color w:val="145DA4"/>
                <w:sz w:val="24"/>
                <w:u w:val="none"/>
              </w:rPr>
              <w:t>World Business Academy v. California State Lands Commissi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4, California.   June 13, 2018  24 Cal.App.5th 4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owns tidelands and submerged lands as trustee for public purposes, and a public easement and servitude exists over these lands for those purpose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Replacement lease for nuclear plant was not subject to unusual circumstances exception to exemption from environmental review for existing faciliti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 </w:t>
            </w:r>
            <w:r>
              <w:fldChar w:fldCharType="begin"/>
            </w:r>
            <w:r>
              <w:rPr>
                <w:dstrike w:val="false"/>
                <w:strike w:val="false"/>
                <w:sz w:val="24"/>
                <w:i w:val="false"/>
                <w:u w:val="none"/>
                <w:b/>
                <w:rFonts w:ascii="Arial" w:hAnsi="Arial"/>
                <w:color w:val="145DA4"/>
              </w:rPr>
              <w:instrText xml:space="preserve"> HYPERLINK "https://www.westlaw.com/Document/I832e4fe06f7411e89034f60e1699ddbe/View/FullText.html?listSource=Search&amp;list=CUSTOMDIGEST&amp;rank=3&amp;sessionScopeId=50d1767a5267f55e819ebb705415df83f2c98c626a1670cec00d8c6d30684ece&amp;ppcid=88043a85b4f74644959bd6dcc1719893&amp;originationContext=Custom Digest&amp;transitionType=CustomDigestItem&amp;contextData=(sc.Default)&amp;VR=3.0&amp;RS=cblt1.0" \l "co_anchor_F592044731474"</w:instrText>
            </w:r>
            <w:r>
              <w:rPr>
                <w:dstrike w:val="false"/>
                <w:strike w:val="false"/>
                <w:sz w:val="24"/>
                <w:i w:val="false"/>
                <w:u w:val="none"/>
                <w:b/>
                <w:rFonts w:ascii="Arial" w:hAnsi="Arial"/>
                <w:color w:val="145DA4"/>
              </w:rPr>
              <w:fldChar w:fldCharType="separate"/>
            </w:r>
            <w:bookmarkStart w:id="8" w:name="cobalt_result_headnote_title3"/>
            <w:bookmarkEnd w:id="8"/>
            <w:r>
              <w:rPr>
                <w:rFonts w:ascii="Arial" w:hAnsi="Arial"/>
                <w:b/>
                <w:i w:val="false"/>
                <w:strike w:val="false"/>
                <w:dstrike w:val="false"/>
                <w:color w:val="145DA4"/>
                <w:sz w:val="24"/>
                <w:u w:val="none"/>
              </w:rPr>
              <w:t>World Business Academy v. California State Lands Commissi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4, California.   June 13, 2018  24 Cal.App.5th 47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has an obligation to regulate the use of tidelands and the beds of all inland navigable waters within its borders for the general benefit of the community.</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Replacement lease for nuclear plant was not subject to unusual circumstances exception to exemption from environmental review for existing faciliti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3">
              <w:r>
                <w:rPr/>
                <w:drawing>
                  <wp:inline distT="0" distB="0" distL="0" distR="0">
                    <wp:extent cx="130810"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4. </w:t>
            </w:r>
            <w:r>
              <w:fldChar w:fldCharType="begin"/>
            </w:r>
            <w:r>
              <w:rPr>
                <w:dstrike w:val="false"/>
                <w:strike w:val="false"/>
                <w:sz w:val="24"/>
                <w:i w:val="false"/>
                <w:u w:val="none"/>
                <w:b/>
                <w:rFonts w:ascii="Arial" w:hAnsi="Arial"/>
                <w:color w:val="145DA4"/>
              </w:rPr>
              <w:instrText xml:space="preserve"> HYPERLINK "https://www.westlaw.com/Document/Ic51d99d08e1f11e5b08589a37876010a/View/FullText.html?listSource=Search&amp;list=CUSTOMDIGEST&amp;rank=4&amp;sessionScopeId=50d1767a5267f55e819ebb705415df83f2c98c626a1670cec00d8c6d30684ece&amp;ppcid=88043a85b4f74644959bd6dcc1719893&amp;originationContext=Custom Digest&amp;transitionType=CustomDigestItem&amp;contextData=(sc.Default)&amp;VR=3.0&amp;RS=cblt1.0" \l "co_anchor_F232037618918"</w:instrText>
            </w:r>
            <w:r>
              <w:rPr>
                <w:dstrike w:val="false"/>
                <w:strike w:val="false"/>
                <w:sz w:val="24"/>
                <w:i w:val="false"/>
                <w:u w:val="none"/>
                <w:b/>
                <w:rFonts w:ascii="Arial" w:hAnsi="Arial"/>
                <w:color w:val="145DA4"/>
              </w:rPr>
              <w:fldChar w:fldCharType="separate"/>
            </w:r>
            <w:bookmarkStart w:id="9" w:name="cobalt_result_headnote_title4"/>
            <w:bookmarkEnd w:id="9"/>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November 18, 2015  242 Cal.App.4th 20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hen California became a state in 1850 it succeeded to sovereign ownership of various tidelands and submerged lands under the terms of the common law trust doctrine.</w:t>
            </w:r>
          </w:p>
          <w:p>
            <w:pPr>
              <w:pStyle w:val="Normal"/>
              <w:widowControl w:val="false"/>
              <w:bidi w:val="0"/>
              <w:ind w:left="0" w:right="0" w:hanging="0"/>
              <w:jc w:val="left"/>
              <w:rPr/>
            </w:pPr>
            <w:hyperlink r:id="rId1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CEQA review did not necessarily satisfy Lands Commission’s duty to evaluate dredge mining under public trust doctrine.</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6">
              <w:r>
                <w:rPr/>
                <w:drawing>
                  <wp:inline distT="0" distB="0" distL="0" distR="0">
                    <wp:extent cx="130810"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5. </w:t>
            </w:r>
            <w:r>
              <w:fldChar w:fldCharType="begin"/>
            </w:r>
            <w:r>
              <w:rPr>
                <w:dstrike w:val="false"/>
                <w:strike w:val="false"/>
                <w:sz w:val="24"/>
                <w:i w:val="false"/>
                <w:u w:val="none"/>
                <w:b/>
                <w:rFonts w:ascii="Arial" w:hAnsi="Arial"/>
                <w:color w:val="145DA4"/>
              </w:rPr>
              <w:instrText xml:space="preserve"> HYPERLINK "https://www.westlaw.com/Document/Ic51d99d08e1f11e5b08589a37876010a/View/FullText.html?listSource=Search&amp;list=CUSTOMDIGEST&amp;rank=5&amp;sessionScopeId=50d1767a5267f55e819ebb705415df83f2c98c626a1670cec00d8c6d30684ece&amp;ppcid=88043a85b4f74644959bd6dcc1719893&amp;originationContext=Custom Digest&amp;transitionType=CustomDigestItem&amp;contextData=(sc.Default)&amp;VR=3.0&amp;RS=cblt1.0" \l "co_anchor_F282037618918"</w:instrText>
            </w:r>
            <w:r>
              <w:rPr>
                <w:dstrike w:val="false"/>
                <w:strike w:val="false"/>
                <w:sz w:val="24"/>
                <w:i w:val="false"/>
                <w:u w:val="none"/>
                <w:b/>
                <w:rFonts w:ascii="Arial" w:hAnsi="Arial"/>
                <w:color w:val="145DA4"/>
              </w:rPr>
              <w:fldChar w:fldCharType="separate"/>
            </w:r>
            <w:bookmarkStart w:id="10" w:name="cobalt_result_headnote_title5"/>
            <w:bookmarkEnd w:id="10"/>
            <w:r>
              <w:rPr>
                <w:rFonts w:ascii="Arial" w:hAnsi="Arial"/>
                <w:b/>
                <w:i w:val="false"/>
                <w:strike w:val="false"/>
                <w:dstrike w:val="false"/>
                <w:color w:val="145DA4"/>
                <w:sz w:val="24"/>
                <w:u w:val="none"/>
              </w:rPr>
              <w:t>San Francisco Baykeeper, Inc.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November 18, 2015  242 Cal.App.4th 202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doctrine is more than an affirmation of state power to use public property for public purposes; it is an affirmation of the duty of the state to protect the people’s common heritage of streams, lakes, marshlands, and tidelands, surrendering that right of protection only in rare cases when the abandonment of that right is consistent with the purposes of the trust.</w:t>
            </w:r>
          </w:p>
          <w:p>
            <w:pPr>
              <w:pStyle w:val="Normal"/>
              <w:widowControl w:val="false"/>
              <w:bidi w:val="0"/>
              <w:ind w:left="0" w:right="0" w:hanging="0"/>
              <w:jc w:val="left"/>
              <w:rPr/>
            </w:pPr>
            <w:hyperlink r:id="rId18">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Coastal Areas. CEQA review did not necessarily satisfy Lands Commission’s duty to evaluate dredge mining under public trust doctrine.</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6. </w:t>
            </w:r>
            <w:r>
              <w:fldChar w:fldCharType="begin"/>
            </w:r>
            <w:r>
              <w:rPr>
                <w:dstrike w:val="false"/>
                <w:strike w:val="false"/>
                <w:sz w:val="24"/>
                <w:i w:val="false"/>
                <w:u w:val="none"/>
                <w:b/>
                <w:rFonts w:ascii="Arial" w:hAnsi="Arial"/>
                <w:color w:val="145DA4"/>
              </w:rPr>
              <w:instrText xml:space="preserve"> HYPERLINK "https://www.westlaw.com/Document/I5997d8900aff11e5be1ff4cec5913d5d/View/FullText.html?listSource=Search&amp;list=CUSTOMDIGEST&amp;rank=6&amp;sessionScopeId=50d1767a5267f55e819ebb705415df83f2c98c626a1670cec00d8c6d30684ece&amp;ppcid=88043a85b4f74644959bd6dcc1719893&amp;originationContext=Custom Digest&amp;transitionType=CustomDigestItem&amp;contextData=(sc.Default)&amp;VR=3.0&amp;RS=cblt1.0" \l "co_anchor_F82036399404"</w:instrText>
            </w:r>
            <w:r>
              <w:rPr>
                <w:dstrike w:val="false"/>
                <w:strike w:val="false"/>
                <w:sz w:val="24"/>
                <w:i w:val="false"/>
                <w:u w:val="none"/>
                <w:b/>
                <w:rFonts w:ascii="Arial" w:hAnsi="Arial"/>
                <w:color w:val="145DA4"/>
              </w:rPr>
              <w:fldChar w:fldCharType="separate"/>
            </w:r>
            <w:bookmarkStart w:id="11" w:name="cobalt_result_headnote_title6"/>
            <w:bookmarkEnd w:id="11"/>
            <w:r>
              <w:rPr>
                <w:rFonts w:ascii="Arial" w:hAnsi="Arial"/>
                <w:b/>
                <w:i w:val="false"/>
                <w:strike w:val="false"/>
                <w:dstrike w:val="false"/>
                <w:color w:val="145DA4"/>
                <w:sz w:val="24"/>
                <w:u w:val="none"/>
              </w:rPr>
              <w:t>Siskiyou County Farm Bureau v. Department of Fish &amp; Wildlife</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Third District, California.   June 4, 2015  237 Cal.App.4th 41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public trust doctrine, it is affirmation of duty of state to protect people’s common heritage of streams, lakes, marshlands, and tidelands, surrendering that right of protection only in rare cases when abandonment of that right is consistent with the purposes of the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Taking water out of its natural flow for agricultural purposes was a diversion of water under statute governing requirements for diverting water.</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9">
              <w:r>
                <w:rPr/>
                <w:drawing>
                  <wp:inline distT="0" distB="0" distL="0" distR="0">
                    <wp:extent cx="130810" cy="13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7. </w:t>
            </w:r>
            <w:r>
              <w:fldChar w:fldCharType="begin"/>
            </w:r>
            <w:r>
              <w:rPr>
                <w:dstrike w:val="false"/>
                <w:strike w:val="false"/>
                <w:sz w:val="24"/>
                <w:i w:val="false"/>
                <w:u w:val="none"/>
                <w:b/>
                <w:rFonts w:ascii="Arial" w:hAnsi="Arial"/>
                <w:color w:val="145DA4"/>
              </w:rPr>
              <w:instrText xml:space="preserve"> HYPERLINK "https://www.westlaw.com/Document/Ie09e4b9006c211e4aca7d2889c73d40f/View/FullText.html?listSource=Search&amp;list=CUSTOMDIGEST&amp;rank=7&amp;sessionScopeId=50d1767a5267f55e819ebb705415df83f2c98c626a1670cec00d8c6d30684ece&amp;ppcid=88043a85b4f74644959bd6dcc1719893&amp;originationContext=Custom Digest&amp;transitionType=CustomDigestItem&amp;contextData=(sc.Default)&amp;VR=3.0&amp;RS=cblt1.0" \l "co_anchor_F292033792428"</w:instrText>
            </w:r>
            <w:r>
              <w:rPr>
                <w:dstrike w:val="false"/>
                <w:strike w:val="false"/>
                <w:sz w:val="24"/>
                <w:i w:val="false"/>
                <w:u w:val="none"/>
                <w:b/>
                <w:rFonts w:ascii="Arial" w:hAnsi="Arial"/>
                <w:color w:val="145DA4"/>
              </w:rPr>
              <w:fldChar w:fldCharType="separate"/>
            </w:r>
            <w:bookmarkStart w:id="12" w:name="cobalt_result_headnote_title7"/>
            <w:bookmarkEnd w:id="12"/>
            <w:r>
              <w:rPr>
                <w:rFonts w:ascii="Arial" w:hAnsi="Arial"/>
                <w:b/>
                <w:i w:val="false"/>
                <w:strike w:val="false"/>
                <w:dstrike w:val="false"/>
                <w:color w:val="145DA4"/>
                <w:sz w:val="24"/>
                <w:u w:val="none"/>
              </w:rPr>
              <w:t>Citizens for a Sustainable Treasure Island v. City and County of San Francisc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July 7, 2014  227 Cal.App.4th 103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idelands remain subject to a reserved easement in the state for common law public trust purpose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Hazardous Waste. Treasure Island redevelopment EIR adequately addressed remediation of hazardous substanc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1">
              <w:r>
                <w:rPr/>
                <w:drawing>
                  <wp:inline distT="0" distB="0" distL="0" distR="0">
                    <wp:extent cx="130810"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8. </w:t>
            </w:r>
            <w:r>
              <w:fldChar w:fldCharType="begin"/>
            </w:r>
            <w:r>
              <w:rPr>
                <w:dstrike w:val="false"/>
                <w:strike w:val="false"/>
                <w:sz w:val="24"/>
                <w:i w:val="false"/>
                <w:u w:val="none"/>
                <w:b/>
                <w:rFonts w:ascii="Arial" w:hAnsi="Arial"/>
                <w:color w:val="145DA4"/>
              </w:rPr>
              <w:instrText xml:space="preserve"> HYPERLINK "https://www.westlaw.com/Document/Ie09e4b9006c211e4aca7d2889c73d40f/View/FullText.html?listSource=Search&amp;list=CUSTOMDIGEST&amp;rank=8&amp;sessionScopeId=50d1767a5267f55e819ebb705415df83f2c98c626a1670cec00d8c6d30684ece&amp;ppcid=88043a85b4f74644959bd6dcc1719893&amp;originationContext=Custom Digest&amp;transitionType=CustomDigestItem&amp;contextData=(sc.Default)&amp;VR=3.0&amp;RS=cblt1.0" \l "co_anchor_F302033792428"</w:instrText>
            </w:r>
            <w:r>
              <w:rPr>
                <w:dstrike w:val="false"/>
                <w:strike w:val="false"/>
                <w:sz w:val="24"/>
                <w:i w:val="false"/>
                <w:u w:val="none"/>
                <w:b/>
                <w:rFonts w:ascii="Arial" w:hAnsi="Arial"/>
                <w:color w:val="145DA4"/>
              </w:rPr>
              <w:fldChar w:fldCharType="separate"/>
            </w:r>
            <w:bookmarkStart w:id="13" w:name="cobalt_result_headnote_title8"/>
            <w:bookmarkEnd w:id="13"/>
            <w:r>
              <w:rPr>
                <w:rFonts w:ascii="Arial" w:hAnsi="Arial"/>
                <w:b/>
                <w:i w:val="false"/>
                <w:strike w:val="false"/>
                <w:dstrike w:val="false"/>
                <w:color w:val="145DA4"/>
                <w:sz w:val="24"/>
                <w:u w:val="none"/>
              </w:rPr>
              <w:t>Citizens for a Sustainable Treasure Island v. City and County of San Francisc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4, California.   July 7, 2014  227 Cal.App.4th 1036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common law public trust doctrine, the state has title as trustee to all tidelands and is charged with the preservation of those lands in their natural state, so that they may serve as ecological units for scientific study, as open space, and as environments which provide food and habitat for birds and marine life, and which favorably affect the scenery and climate of the area.</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Hazardous Waste. Treasure Island redevelopment EIR adequately addressed remediation of hazardous substanc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3">
              <w:r>
                <w:rPr/>
                <w:drawing>
                  <wp:inline distT="0" distB="0" distL="0" distR="0">
                    <wp:extent cx="130810" cy="13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9. </w:t>
            </w:r>
            <w:r>
              <w:fldChar w:fldCharType="begin"/>
            </w:r>
            <w:r>
              <w:rPr>
                <w:dstrike w:val="false"/>
                <w:strike w:val="false"/>
                <w:sz w:val="24"/>
                <w:i w:val="false"/>
                <w:u w:val="none"/>
                <w:b/>
                <w:rFonts w:ascii="Arial" w:hAnsi="Arial"/>
                <w:color w:val="145DA4"/>
              </w:rPr>
              <w:instrText xml:space="preserve"> HYPERLINK "https://www.westlaw.com/Document/Iee1e951132d511e1aa95d4e04082c730/View/FullText.html?listSource=Search&amp;list=CUSTOMDIGEST&amp;rank=9&amp;sessionScopeId=50d1767a5267f55e819ebb705415df83f2c98c626a1670cec00d8c6d30684ece&amp;ppcid=88043a85b4f74644959bd6dcc1719893&amp;originationContext=Custom Digest&amp;transitionType=CustomDigestItem&amp;contextData=(sc.Default)&amp;VR=3.0&amp;RS=cblt1.0" \l "co_anchor_F222026785088"</w:instrText>
            </w:r>
            <w:r>
              <w:rPr>
                <w:dstrike w:val="false"/>
                <w:strike w:val="false"/>
                <w:sz w:val="24"/>
                <w:i w:val="false"/>
                <w:u w:val="none"/>
                <w:b/>
                <w:rFonts w:ascii="Arial" w:hAnsi="Arial"/>
                <w:color w:val="145DA4"/>
              </w:rPr>
              <w:fldChar w:fldCharType="separate"/>
            </w:r>
            <w:bookmarkStart w:id="14" w:name="cobalt_result_headnote_title9"/>
            <w:bookmarkEnd w:id="14"/>
            <w:r>
              <w:rPr>
                <w:rFonts w:ascii="Arial" w:hAnsi="Arial"/>
                <w:b/>
                <w:i w:val="false"/>
                <w:strike w:val="false"/>
                <w:dstrike w:val="false"/>
                <w:color w:val="145DA4"/>
                <w:sz w:val="24"/>
                <w:u w:val="none"/>
              </w:rPr>
              <w:t>Citizens for East Shore Parks v. State Lands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1, California.   December 30, 2011  202 Cal.App.4th 54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state owns all tidelands and the beds of all inland navigable waters as trustee for public purposes, and a public easement and servitude exists over these lands for those purposes.</w:t>
            </w:r>
          </w:p>
          <w:p>
            <w:pPr>
              <w:pStyle w:val="Normal"/>
              <w:widowControl w:val="false"/>
              <w:bidi w:val="0"/>
              <w:ind w:left="0" w:right="0" w:hanging="0"/>
              <w:jc w:val="left"/>
              <w:rPr/>
            </w:pPr>
            <w:hyperlink r:id="rId2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Impact Statements. Commission was required to use EIR baseline reflecting marine terminal’s physical structure and current operating condit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6">
              <w:r>
                <w:rPr/>
                <w:drawing>
                  <wp:inline distT="0" distB="0" distL="0" distR="0">
                    <wp:extent cx="130810" cy="130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0. </w:t>
            </w:r>
            <w:r>
              <w:fldChar w:fldCharType="begin"/>
            </w:r>
            <w:r>
              <w:rPr>
                <w:dstrike w:val="false"/>
                <w:strike w:val="false"/>
                <w:sz w:val="24"/>
                <w:i w:val="false"/>
                <w:u w:val="none"/>
                <w:b/>
                <w:rFonts w:ascii="Arial" w:hAnsi="Arial"/>
                <w:color w:val="145DA4"/>
              </w:rPr>
              <w:instrText xml:space="preserve"> HYPERLINK "https://www.westlaw.com/Document/Ia3d32583859811ddb5cbad29a280d47c/View/FullText.html?listSource=Search&amp;list=CUSTOMDIGEST&amp;rank=10&amp;sessionScopeId=50d1767a5267f55e819ebb705415df83f2c98c626a1670cec00d8c6d30684ece&amp;ppcid=88043a85b4f74644959bd6dcc1719893&amp;originationContext=Custom Digest&amp;transitionType=CustomDigestItem&amp;contextData=(sc.Default)&amp;VR=3.0&amp;RS=cblt1.0" \l "co_anchor_F42017084368"</w:instrText>
            </w:r>
            <w:r>
              <w:rPr>
                <w:dstrike w:val="false"/>
                <w:strike w:val="false"/>
                <w:sz w:val="24"/>
                <w:i w:val="false"/>
                <w:u w:val="none"/>
                <w:b/>
                <w:rFonts w:ascii="Arial" w:hAnsi="Arial"/>
                <w:color w:val="145DA4"/>
              </w:rPr>
              <w:fldChar w:fldCharType="separate"/>
            </w:r>
            <w:bookmarkStart w:id="15" w:name="cobalt_result_headnote_title10"/>
            <w:bookmarkEnd w:id="15"/>
            <w:r>
              <w:rPr>
                <w:rFonts w:ascii="Arial" w:hAnsi="Arial"/>
                <w:b/>
                <w:i w:val="false"/>
                <w:strike w:val="false"/>
                <w:dstrike w:val="false"/>
                <w:color w:val="145DA4"/>
                <w:sz w:val="24"/>
                <w:u w:val="none"/>
              </w:rPr>
              <w:t>Center for Biological Diversity, Inc. v. FPL Group, Inc.</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3, California.   September 18, 2008  166 Cal.App.4th 134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public trust doctrine, public agencies must consider the protection and preservation of wildlife, including raptors and other birds; the doctrine is not limited to tidelands and navigable waters. West’s Ann.Cal.Fish &amp; G.Code §711.7(a).</w:t>
            </w:r>
          </w:p>
          <w:p>
            <w:pPr>
              <w:pStyle w:val="Normal"/>
              <w:widowControl w:val="false"/>
              <w:bidi w:val="0"/>
              <w:ind w:left="0" w:right="0" w:hanging="0"/>
              <w:jc w:val="left"/>
              <w:rPr/>
            </w:pPr>
            <w:hyperlink r:id="rId28">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9</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ENVIRONMENTAL LAW - Game. A claim for breach of public trust over wildlife must be brought against responsible public agencies.</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29">
              <w:r>
                <w:rPr/>
                <w:drawing>
                  <wp:inline distT="0" distB="0" distL="0" distR="0">
                    <wp:extent cx="130810" cy="13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1. </w:t>
            </w:r>
            <w:r>
              <w:fldChar w:fldCharType="begin"/>
            </w:r>
            <w:r>
              <w:rPr>
                <w:dstrike w:val="false"/>
                <w:strike w:val="false"/>
                <w:sz w:val="24"/>
                <w:i w:val="false"/>
                <w:u w:val="none"/>
                <w:b/>
                <w:rFonts w:ascii="Arial" w:hAnsi="Arial"/>
                <w:color w:val="145DA4"/>
              </w:rPr>
              <w:instrText xml:space="preserve"> HYPERLINK "https://www.westlaw.com/Document/If57a0b2d67c411ddb5cbad29a280d47c/View/FullText.html?listSource=Search&amp;list=CUSTOMDIGEST&amp;rank=11&amp;sessionScopeId=50d1767a5267f55e819ebb705415df83f2c98c626a1670cec00d8c6d30684ece&amp;ppcid=88043a85b4f74644959bd6dcc1719893&amp;originationContext=Custom Digest&amp;transitionType=CustomDigestItem&amp;contextData=(sc.Default)&amp;VR=3.0&amp;RS=cblt1.0" \l "co_anchor_F72016723186"</w:instrText>
            </w:r>
            <w:r>
              <w:rPr>
                <w:dstrike w:val="false"/>
                <w:strike w:val="false"/>
                <w:sz w:val="24"/>
                <w:i w:val="false"/>
                <w:u w:val="none"/>
                <w:b/>
                <w:rFonts w:ascii="Arial" w:hAnsi="Arial"/>
                <w:color w:val="145DA4"/>
              </w:rPr>
              <w:fldChar w:fldCharType="separate"/>
            </w:r>
            <w:bookmarkStart w:id="16" w:name="cobalt_result_headnote_title11"/>
            <w:bookmarkEnd w:id="16"/>
            <w:r>
              <w:rPr>
                <w:rFonts w:ascii="Arial" w:hAnsi="Arial"/>
                <w:b/>
                <w:i w:val="false"/>
                <w:strike w:val="false"/>
                <w:dstrike w:val="false"/>
                <w:color w:val="145DA4"/>
                <w:sz w:val="24"/>
                <w:u w:val="none"/>
              </w:rPr>
              <w:t>Zack’s, Inc. v. City of Sausalit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August 11, 2008  165 Cal.App.4th 116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continues to apply to tidelands even if the lands are no longer submerged due to the placement of fill. </w:t>
            </w:r>
            <w:hyperlink r:id="rId31">
              <w:r>
                <w:rPr>
                  <w:rFonts w:ascii="Arial" w:hAnsi="Arial"/>
                  <w:b w:val="false"/>
                  <w:i w:val="false"/>
                  <w:strike w:val="false"/>
                  <w:dstrike w:val="false"/>
                  <w:color w:val="145DA4"/>
                  <w:sz w:val="20"/>
                  <w:u w:val="none"/>
                </w:rPr>
                <w:t>West’s Ann.Cal.Civ.Code §67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Zoning and Planning. Tidelands grant statute did not exempt trustee city from the requirements of facially applicable land use statut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2">
              <w:r>
                <w:rPr/>
                <w:drawing>
                  <wp:inline distT="0" distB="0" distL="0" distR="0">
                    <wp:extent cx="130810" cy="13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2. </w:t>
            </w:r>
            <w:r>
              <w:fldChar w:fldCharType="begin"/>
            </w:r>
            <w:r>
              <w:rPr>
                <w:dstrike w:val="false"/>
                <w:strike w:val="false"/>
                <w:sz w:val="24"/>
                <w:i w:val="false"/>
                <w:u w:val="none"/>
                <w:b/>
                <w:rFonts w:ascii="Arial" w:hAnsi="Arial"/>
                <w:color w:val="145DA4"/>
              </w:rPr>
              <w:instrText xml:space="preserve"> HYPERLINK "https://www.westlaw.com/Document/If57a0b2d67c411ddb5cbad29a280d47c/View/FullText.html?listSource=Search&amp;list=CUSTOMDIGEST&amp;rank=12&amp;sessionScopeId=50d1767a5267f55e819ebb705415df83f2c98c626a1670cec00d8c6d30684ece&amp;ppcid=88043a85b4f74644959bd6dcc1719893&amp;originationContext=Custom Digest&amp;transitionType=CustomDigestItem&amp;contextData=(sc.Default)&amp;VR=3.0&amp;RS=cblt1.0" \l "co_anchor_F302016723186"</w:instrText>
            </w:r>
            <w:r>
              <w:rPr>
                <w:dstrike w:val="false"/>
                <w:strike w:val="false"/>
                <w:sz w:val="24"/>
                <w:i w:val="false"/>
                <w:u w:val="none"/>
                <w:b/>
                <w:rFonts w:ascii="Arial" w:hAnsi="Arial"/>
                <w:color w:val="145DA4"/>
              </w:rPr>
              <w:fldChar w:fldCharType="separate"/>
            </w:r>
            <w:bookmarkStart w:id="17" w:name="cobalt_result_headnote_title12"/>
            <w:bookmarkEnd w:id="17"/>
            <w:r>
              <w:rPr>
                <w:rFonts w:ascii="Arial" w:hAnsi="Arial"/>
                <w:b/>
                <w:i w:val="false"/>
                <w:strike w:val="false"/>
                <w:dstrike w:val="false"/>
                <w:color w:val="145DA4"/>
                <w:sz w:val="24"/>
                <w:u w:val="none"/>
              </w:rPr>
              <w:t>Zack’s, Inc. v. City of Sausalit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August 11, 2008  165 Cal.App.4th 116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hile the power vested in a tidelands trustee to define and enforce a particular public easement may in some senses be called “absolute,” it is nevertheless always subject to certain expressed reservations and restrictions and never greater than that commensurate with the duties of the trust. </w:t>
            </w:r>
            <w:hyperlink r:id="rId34">
              <w:r>
                <w:rPr>
                  <w:rFonts w:ascii="Arial" w:hAnsi="Arial"/>
                  <w:b w:val="false"/>
                  <w:i w:val="false"/>
                  <w:strike w:val="false"/>
                  <w:dstrike w:val="false"/>
                  <w:color w:val="145DA4"/>
                  <w:sz w:val="20"/>
                  <w:u w:val="none"/>
                </w:rPr>
                <w:t>West’s Ann.Cal.Civ.Code §67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Zoning and Planning. Tidelands grant statute did not exempt trustee city from the requirements of facially applicable land use statut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35">
              <w:r>
                <w:rPr/>
                <w:drawing>
                  <wp:inline distT="0" distB="0" distL="0" distR="0">
                    <wp:extent cx="130810" cy="13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3. </w:t>
            </w:r>
            <w:r>
              <w:fldChar w:fldCharType="begin"/>
            </w:r>
            <w:r>
              <w:rPr>
                <w:dstrike w:val="false"/>
                <w:strike w:val="false"/>
                <w:sz w:val="24"/>
                <w:i w:val="false"/>
                <w:u w:val="none"/>
                <w:b/>
                <w:rFonts w:ascii="Arial" w:hAnsi="Arial"/>
                <w:color w:val="145DA4"/>
              </w:rPr>
              <w:instrText xml:space="preserve"> HYPERLINK "https://www.westlaw.com/Document/If57a0b2d67c411ddb5cbad29a280d47c/View/FullText.html?listSource=Search&amp;list=CUSTOMDIGEST&amp;rank=13&amp;sessionScopeId=50d1767a5267f55e819ebb705415df83f2c98c626a1670cec00d8c6d30684ece&amp;ppcid=88043a85b4f74644959bd6dcc1719893&amp;originationContext=Custom Digest&amp;transitionType=CustomDigestItem&amp;contextData=(sc.Default)&amp;VR=3.0&amp;RS=cblt1.0" \l "co_anchor_F312016723186"</w:instrText>
            </w:r>
            <w:r>
              <w:rPr>
                <w:dstrike w:val="false"/>
                <w:strike w:val="false"/>
                <w:sz w:val="24"/>
                <w:i w:val="false"/>
                <w:u w:val="none"/>
                <w:b/>
                <w:rFonts w:ascii="Arial" w:hAnsi="Arial"/>
                <w:color w:val="145DA4"/>
              </w:rPr>
              <w:fldChar w:fldCharType="separate"/>
            </w:r>
            <w:bookmarkStart w:id="18" w:name="cobalt_result_headnote_title13"/>
            <w:bookmarkEnd w:id="18"/>
            <w:r>
              <w:rPr>
                <w:rFonts w:ascii="Arial" w:hAnsi="Arial"/>
                <w:b/>
                <w:i w:val="false"/>
                <w:strike w:val="false"/>
                <w:dstrike w:val="false"/>
                <w:color w:val="145DA4"/>
                <w:sz w:val="24"/>
                <w:u w:val="none"/>
              </w:rPr>
              <w:t>Zack’s, Inc. v. City of Sausalito</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August 11, 2008  165 Cal.App.4th 116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 tidelands trustee lacks unrestricted power not only to dispose of a tidelands street in a manner that conflicts with trust purposes, but also to impair private rights in trust land more substantially than is necessary to protect public interests therein. </w:t>
            </w:r>
            <w:hyperlink r:id="rId37">
              <w:r>
                <w:rPr>
                  <w:rFonts w:ascii="Arial" w:hAnsi="Arial"/>
                  <w:b w:val="false"/>
                  <w:i w:val="false"/>
                  <w:strike w:val="false"/>
                  <w:dstrike w:val="false"/>
                  <w:color w:val="145DA4"/>
                  <w:sz w:val="20"/>
                  <w:u w:val="none"/>
                </w:rPr>
                <w:t>West’s Ann.Cal.Civ.Code §67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Zoning and Planning. Tidelands grant statute did not exempt trustee city from the requirements of facially applicable land use statute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4. </w:t>
            </w:r>
            <w:r>
              <w:fldChar w:fldCharType="begin"/>
            </w:r>
            <w:r>
              <w:rPr>
                <w:dstrike w:val="false"/>
                <w:strike w:val="false"/>
                <w:sz w:val="24"/>
                <w:i w:val="false"/>
                <w:u w:val="none"/>
                <w:b/>
                <w:rFonts w:ascii="Arial" w:hAnsi="Arial"/>
                <w:color w:val="145DA4"/>
              </w:rPr>
              <w:instrText xml:space="preserve"> HYPERLINK "https://www.westlaw.com/Document/I6fedf5e0fab911d99439b076ef9ec4de/View/FullText.html?listSource=Search&amp;list=CUSTOMDIGEST&amp;rank=14&amp;sessionScopeId=50d1767a5267f55e819ebb705415df83f2c98c626a1670cec00d8c6d30684ece&amp;ppcid=88043a85b4f74644959bd6dcc1719893&amp;originationContext=Custom Digest&amp;transitionType=CustomDigestItem&amp;contextData=(sc.Default)&amp;VR=3.0&amp;RS=cblt1.0" \l "co_anchor_F61997250819"</w:instrText>
            </w:r>
            <w:r>
              <w:rPr>
                <w:dstrike w:val="false"/>
                <w:strike w:val="false"/>
                <w:sz w:val="24"/>
                <w:i w:val="false"/>
                <w:u w:val="none"/>
                <w:b/>
                <w:rFonts w:ascii="Arial" w:hAnsi="Arial"/>
                <w:color w:val="145DA4"/>
              </w:rPr>
              <w:fldChar w:fldCharType="separate"/>
            </w:r>
            <w:bookmarkStart w:id="19" w:name="cobalt_result_headnote_title14"/>
            <w:bookmarkEnd w:id="19"/>
            <w:r>
              <w:rPr>
                <w:rFonts w:ascii="Arial" w:hAnsi="Arial"/>
                <w:b/>
                <w:i w:val="false"/>
                <w:strike w:val="false"/>
                <w:dstrike w:val="false"/>
                <w:color w:val="145DA4"/>
                <w:sz w:val="24"/>
                <w:u w:val="none"/>
              </w:rPr>
              <w:t>Lechuza Villas West v. California Coastal Com’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3, California.   December 19, 1997  60 Cal.App.4th 21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owns all tidelands below ordinary high water mark, and holds such lands in trust for the public, while owners of land bordering on tidelands take to ordinary high-water mark. </w:t>
            </w:r>
            <w:hyperlink r:id="rId38">
              <w:r>
                <w:rPr>
                  <w:rFonts w:ascii="Arial" w:hAnsi="Arial"/>
                  <w:b w:val="false"/>
                  <w:i w:val="false"/>
                  <w:strike w:val="false"/>
                  <w:dstrike w:val="false"/>
                  <w:color w:val="145DA4"/>
                  <w:sz w:val="20"/>
                  <w:u w:val="none"/>
                </w:rPr>
                <w:t>West’s Ann.Cal.Civ.Code §§670</w:t>
              </w:r>
            </w:hyperlink>
            <w:r>
              <w:rPr>
                <w:rFonts w:ascii="Arial" w:hAnsi="Arial"/>
                <w:b w:val="false"/>
                <w:i w:val="false"/>
                <w:strike w:val="false"/>
                <w:dstrike w:val="false"/>
                <w:color w:val="000000"/>
                <w:sz w:val="20"/>
                <w:u w:val="none"/>
              </w:rPr>
              <w:t xml:space="preserve">, </w:t>
            </w:r>
            <w:hyperlink r:id="rId39">
              <w:r>
                <w:rPr>
                  <w:rFonts w:ascii="Arial" w:hAnsi="Arial"/>
                  <w:b w:val="false"/>
                  <w:i w:val="false"/>
                  <w:strike w:val="false"/>
                  <w:dstrike w:val="false"/>
                  <w:color w:val="145DA4"/>
                  <w:sz w:val="20"/>
                  <w:u w:val="none"/>
                </w:rPr>
                <w:t>830</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PROPERTY - Water. Beachfront property was not subject to any public navigational or recreational rights landward of ordinary high tide line as it might exist from time to tim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0">
              <w:r>
                <w:rPr/>
                <w:drawing>
                  <wp:inline distT="0" distB="0" distL="0" distR="0">
                    <wp:extent cx="130810" cy="13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5. </w:t>
            </w:r>
            <w:r>
              <w:fldChar w:fldCharType="begin"/>
            </w:r>
            <w:r>
              <w:rPr>
                <w:dstrike w:val="false"/>
                <w:strike w:val="false"/>
                <w:sz w:val="24"/>
                <w:i w:val="false"/>
                <w:u w:val="none"/>
                <w:b/>
                <w:rFonts w:ascii="Arial" w:hAnsi="Arial"/>
                <w:color w:val="145DA4"/>
              </w:rPr>
              <w:instrText xml:space="preserve"> HYPERLINK "https://www.westlaw.com/Document/Ieb3122ebfab911d983e7e9deff98dc6f/View/FullText.html?listSource=Search&amp;list=CUSTOMDIGEST&amp;rank=15&amp;sessionScopeId=50d1767a5267f55e819ebb705415df83f2c98c626a1670cec00d8c6d30684ece&amp;ppcid=88043a85b4f74644959bd6dcc1719893&amp;originationContext=Custom Digest&amp;transitionType=CustomDigestItem&amp;contextData=(sc.Default)&amp;VR=3.0&amp;RS=cblt1.0" \l "co_anchor_F81995180556"</w:instrText>
            </w:r>
            <w:r>
              <w:rPr>
                <w:dstrike w:val="false"/>
                <w:strike w:val="false"/>
                <w:sz w:val="24"/>
                <w:i w:val="false"/>
                <w:u w:val="none"/>
                <w:b/>
                <w:rFonts w:ascii="Arial" w:hAnsi="Arial"/>
                <w:color w:val="145DA4"/>
              </w:rPr>
              <w:fldChar w:fldCharType="separate"/>
            </w:r>
            <w:bookmarkStart w:id="20" w:name="cobalt_result_headnote_title15"/>
            <w:bookmarkEnd w:id="20"/>
            <w:r>
              <w:rPr>
                <w:rFonts w:ascii="Arial" w:hAnsi="Arial"/>
                <w:b/>
                <w:i w:val="false"/>
                <w:strike w:val="false"/>
                <w:dstrike w:val="false"/>
                <w:color w:val="145DA4"/>
                <w:sz w:val="24"/>
                <w:u w:val="none"/>
              </w:rPr>
              <w:t>State of Cal. ex rel. State Lands Com.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August 31, 1995  11 Cal.4th 5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Both tidelands and beds of navigable rivers are owned by state in trust for public.</w:t>
            </w:r>
          </w:p>
          <w:p>
            <w:pPr>
              <w:pStyle w:val="Normal"/>
              <w:widowControl w:val="false"/>
              <w:bidi w:val="0"/>
              <w:ind w:left="0" w:right="0" w:hanging="0"/>
              <w:jc w:val="left"/>
              <w:rPr/>
            </w:pPr>
            <w:hyperlink r:id="rId42">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REAL ESTATE - Accretion. Accretion will be deemed artificial, so that resulting land remains in state ownership, only if it is direct result of human activities in immediate vicinity of accreted lan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6. </w:t>
            </w:r>
            <w:r>
              <w:fldChar w:fldCharType="begin"/>
            </w:r>
            <w:r>
              <w:rPr>
                <w:dstrike w:val="false"/>
                <w:strike w:val="false"/>
                <w:sz w:val="24"/>
                <w:i w:val="false"/>
                <w:u w:val="none"/>
                <w:b/>
                <w:rFonts w:ascii="Arial" w:hAnsi="Arial"/>
                <w:color w:val="145DA4"/>
              </w:rPr>
              <w:instrText xml:space="preserve"> HYPERLINK "https://www.westlaw.com/Document/I96e9a332fabc11d983e7e9deff98dc6f/View/FullText.html?listSource=Search&amp;list=CUSTOMDIGEST&amp;rank=16&amp;sessionScopeId=50d1767a5267f55e819ebb705415df83f2c98c626a1670cec00d8c6d30684ece&amp;ppcid=88043a85b4f74644959bd6dcc1719893&amp;originationContext=Custom Digest&amp;transitionType=CustomDigestItem&amp;contextData=(sc.Default)&amp;VR=3.0&amp;RS=cblt1.0" \l "co_anchor_F11992118954"</w:instrText>
            </w:r>
            <w:r>
              <w:rPr>
                <w:dstrike w:val="false"/>
                <w:strike w:val="false"/>
                <w:sz w:val="24"/>
                <w:i w:val="false"/>
                <w:u w:val="none"/>
                <w:b/>
                <w:rFonts w:ascii="Arial" w:hAnsi="Arial"/>
                <w:color w:val="145DA4"/>
              </w:rPr>
              <w:fldChar w:fldCharType="separate"/>
            </w:r>
            <w:bookmarkStart w:id="21" w:name="cobalt_result_headnote_title16"/>
            <w:bookmarkEnd w:id="21"/>
            <w:r>
              <w:rPr>
                <w:rFonts w:ascii="Arial" w:hAnsi="Arial"/>
                <w:b/>
                <w:i w:val="false"/>
                <w:strike w:val="false"/>
                <w:dstrike w:val="false"/>
                <w:color w:val="145DA4"/>
                <w:sz w:val="24"/>
                <w:u w:val="none"/>
              </w:rPr>
              <w:t>Graf v. San Diego Unified Port Dis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1, California.   July 1, 1992  7 Cal.App.4th 122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of California holds title to navigable waterways, land beneath them, and tidelands within state’s borders as trustee for public.</w:t>
            </w:r>
          </w:p>
          <w:p>
            <w:pPr>
              <w:pStyle w:val="Normal"/>
              <w:widowControl w:val="false"/>
              <w:bidi w:val="0"/>
              <w:ind w:left="0" w:right="0" w:hanging="0"/>
              <w:jc w:val="left"/>
              <w:rPr/>
            </w:pPr>
            <w:hyperlink r:id="rId4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4</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Boat owners brought action against port district, challenging ordinances which restricted mooring and anchoring in bay. The Superior Court, San Diego County, No. 582786,Mack P. Lovett, J., granted district’s motion for nonsuit, and owners appealed. The Court of Appeal, Froehlich, J., held that: (1) district acted within its jurisdiction in regulating mooring and anchoring activities on navigable waters held by district and by state within territorial limits of district; (2) ordinances were reasonably related to protecting general navigation in bay; and (3) ordinances did not prohibit use of bay despite contention that area designated for long-term anchorage was unsafe.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7. </w:t>
            </w:r>
            <w:r>
              <w:fldChar w:fldCharType="begin"/>
            </w:r>
            <w:r>
              <w:rPr>
                <w:dstrike w:val="false"/>
                <w:strike w:val="false"/>
                <w:sz w:val="24"/>
                <w:i w:val="false"/>
                <w:u w:val="none"/>
                <w:b/>
                <w:rFonts w:ascii="Arial" w:hAnsi="Arial"/>
                <w:color w:val="145DA4"/>
              </w:rPr>
              <w:instrText xml:space="preserve"> HYPERLINK "https://www.westlaw.com/Document/I3494e878fabc11d98ac8f235252e36df/View/FullText.html?listSource=Search&amp;list=CUSTOMDIGEST&amp;rank=17&amp;sessionScopeId=50d1767a5267f55e819ebb705415df83f2c98c626a1670cec00d8c6d30684ece&amp;ppcid=88043a85b4f74644959bd6dcc1719893&amp;originationContext=Custom Digest&amp;transitionType=CustomDigestItem&amp;contextData=(sc.Default)&amp;VR=3.0&amp;RS=cblt1.0" \l "co_anchor_F21992050989"</w:instrText>
            </w:r>
            <w:r>
              <w:rPr>
                <w:dstrike w:val="false"/>
                <w:strike w:val="false"/>
                <w:sz w:val="24"/>
                <w:i w:val="false"/>
                <w:u w:val="none"/>
                <w:b/>
                <w:rFonts w:ascii="Arial" w:hAnsi="Arial"/>
                <w:color w:val="145DA4"/>
              </w:rPr>
              <w:fldChar w:fldCharType="separate"/>
            </w:r>
            <w:bookmarkStart w:id="22" w:name="cobalt_result_headnote_title17"/>
            <w:bookmarkEnd w:id="22"/>
            <w:r>
              <w:rPr>
                <w:rFonts w:ascii="Arial" w:hAnsi="Arial"/>
                <w:b/>
                <w:i w:val="false"/>
                <w:strike w:val="false"/>
                <w:dstrike w:val="false"/>
                <w:color w:val="145DA4"/>
                <w:sz w:val="24"/>
                <w:u w:val="none"/>
              </w:rPr>
              <w:t>Bess v. County of Humbold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1, California.   February 28, 1992  3 Cal.App.4th 154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lthough owners of land abutting navigational river own land between high and low water marks, ownership is subject to public trust for purposes including navigation, fishing, and recreation. </w:t>
            </w:r>
            <w:hyperlink r:id="rId44">
              <w:r>
                <w:rPr>
                  <w:rFonts w:ascii="Arial" w:hAnsi="Arial"/>
                  <w:b w:val="false"/>
                  <w:i w:val="false"/>
                  <w:strike w:val="false"/>
                  <w:dstrike w:val="false"/>
                  <w:color w:val="145DA4"/>
                  <w:sz w:val="20"/>
                  <w:u w:val="none"/>
                </w:rPr>
                <w:t>West’s Ann.Cal.Civ.Code §830</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4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Owners of land abutting navigable river filed suit against individuals and county seeking to prevent use of road which ran across their land to river, and county and state cross-complained to establish rights of public to road, river, and river bank. The Superior Court, Humboldt County, No. 82558,J. Michael Brown, J., found for county and state, and appeal was taken. The Court of Appeal, Stein, J., held that: (1) public had right to use navigable river and river bed up to high water mark for navigational, fishing, recreational, and other permitted purposes; (2) public had right to use road as means of access to river in light of evidence establishing public dedication; and (3) right of way to river extended to river throughout any changes in river’s course. Affirm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6">
              <w:r>
                <w:rPr/>
                <w:drawing>
                  <wp:inline distT="0" distB="0" distL="0" distR="0">
                    <wp:extent cx="130810" cy="130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8. </w:t>
            </w:r>
            <w:r>
              <w:fldChar w:fldCharType="begin"/>
            </w:r>
            <w:r>
              <w:rPr>
                <w:dstrike w:val="false"/>
                <w:strike w:val="false"/>
                <w:sz w:val="24"/>
                <w:i w:val="false"/>
                <w:u w:val="none"/>
                <w:b/>
                <w:rFonts w:ascii="Arial" w:hAnsi="Arial"/>
                <w:color w:val="145DA4"/>
              </w:rPr>
              <w:instrText xml:space="preserve"> HYPERLINK "https://www.westlaw.com/Document/Ia8512340fab311d983e7e9deff98dc6f/View/FullText.html?listSource=Search&amp;list=CUSTOMDIGEST&amp;rank=18&amp;sessionScopeId=50d1767a5267f55e819ebb705415df83f2c98c626a1670cec00d8c6d30684ece&amp;ppcid=88043a85b4f74644959bd6dcc1719893&amp;originationContext=Custom Digest&amp;transitionType=CustomDigestItem&amp;contextData=(sc.Default)&amp;VR=3.0&amp;RS=cblt1.0" \l "co_anchor_F131986130654"</w:instrText>
            </w:r>
            <w:r>
              <w:rPr>
                <w:dstrike w:val="false"/>
                <w:strike w:val="false"/>
                <w:sz w:val="24"/>
                <w:i w:val="false"/>
                <w:u w:val="none"/>
                <w:b/>
                <w:rFonts w:ascii="Arial" w:hAnsi="Arial"/>
                <w:color w:val="145DA4"/>
              </w:rPr>
              <w:fldChar w:fldCharType="separate"/>
            </w:r>
            <w:bookmarkStart w:id="23" w:name="cobalt_result_headnote_title18"/>
            <w:bookmarkEnd w:id="23"/>
            <w:r>
              <w:rPr>
                <w:rFonts w:ascii="Arial" w:hAnsi="Arial"/>
                <w:b/>
                <w:i w:val="false"/>
                <w:strike w:val="false"/>
                <w:dstrike w:val="false"/>
                <w:color w:val="145DA4"/>
                <w:sz w:val="24"/>
                <w:u w:val="none"/>
              </w:rPr>
              <w:t>Carstens v. California Coastal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1, California.   May 13, 1986  182 Cal.App.3d 277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hen California was admitted to the union, it acquired sovereign ownership of tidelands under the terms of a common-law trust doctrine evolved from Roman and English law.</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eal was taken from a judgment of the Superior Court, San Diego County, Franklin B. Orfield, J., which denied petition for writ of mandamus seeking judicial review of Coastal Commission’s decision approving amendment to coastal development permit issued for nuclear generating plant. The Court of Appeal, Wiener, J., held that: (1) there had been no dedication of land so as to preclude amendment to development permit and conditions attached thereto; (2) Coastal Commission properly exercised its duty under California law to consider various uses of the tidelands; (3) Coastal Commission properly limited scope of review to the proposed amendment and not to the entire project, which was virtually complete when amendment was sought; and (4) Coastal Commission did not have to find that there would be no impairment of access to the tidelands before considering application.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19. </w:t>
            </w:r>
            <w:r>
              <w:fldChar w:fldCharType="begin"/>
            </w:r>
            <w:r>
              <w:rPr>
                <w:dstrike w:val="false"/>
                <w:strike w:val="false"/>
                <w:sz w:val="24"/>
                <w:i w:val="false"/>
                <w:u w:val="none"/>
                <w:b/>
                <w:rFonts w:ascii="Arial" w:hAnsi="Arial"/>
                <w:color w:val="145DA4"/>
              </w:rPr>
              <w:instrText xml:space="preserve"> HYPERLINK "https://www.westlaw.com/Document/I0b19fb87557f11d9a99c85a9e6023ffa/View/FullText.html?listSource=Search&amp;list=CUSTOMDIGEST&amp;rank=19&amp;sessionScopeId=50d1767a5267f55e819ebb705415df83f2c98c626a1670cec00d8c6d30684ece&amp;ppcid=88043a85b4f74644959bd6dcc1719893&amp;originationContext=Custom Digest&amp;transitionType=CustomDigestItem&amp;contextData=(sc.Default)&amp;VR=3.0&amp;RS=cblt1.0" \l "co_anchor_F11986119120"</w:instrText>
            </w:r>
            <w:r>
              <w:rPr>
                <w:dstrike w:val="false"/>
                <w:strike w:val="false"/>
                <w:sz w:val="24"/>
                <w:i w:val="false"/>
                <w:u w:val="none"/>
                <w:b/>
                <w:rFonts w:ascii="Arial" w:hAnsi="Arial"/>
                <w:color w:val="145DA4"/>
              </w:rPr>
              <w:fldChar w:fldCharType="separate"/>
            </w:r>
            <w:bookmarkStart w:id="24" w:name="cobalt_result_headnote_title19"/>
            <w:bookmarkEnd w:id="24"/>
            <w:r>
              <w:rPr>
                <w:rFonts w:ascii="Arial" w:hAnsi="Arial"/>
                <w:b/>
                <w:i w:val="false"/>
                <w:strike w:val="false"/>
                <w:dstrike w:val="false"/>
                <w:color w:val="145DA4"/>
                <w:sz w:val="24"/>
                <w:u w:val="none"/>
              </w:rPr>
              <w:t>City of Alameda v. Todd Shipyards Corp.</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District Court, N.D. California.   March 20, 1986  632 F.Supp. 33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Each state holds title to its tidelands in trust for the people of the state that they may enjoy the navigation of the waters, carry on commerce over them and have liberty of fishing therein freed from the obstruction or interference of private parties.</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ity filed an action against a corporation challenging its title to certain tidelands conveyed to it by the United States. The corporation cross-claimed against the United States. The United States removed the action to the District Court, which ordered the city to join the state of California as a necessary party defendant. Upon cross motions for summary judgment, the District Court, Conti, J., held that: (1) United States, which was granted tidelands by a California city, did not acquire the right to convey the land to a corporation; (2) title reverted back to the United States and not the city; and (3) genuine issues of material fact existed as to whether city was estopped from challenging the validity of the conveyance to the corporation. Order in accordance with opinion. Opinion on reconsideration, 635 F.Supp.1447.</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48">
              <w:r>
                <w:rPr/>
                <w:drawing>
                  <wp:inline distT="0" distB="0" distL="0" distR="0">
                    <wp:extent cx="130810" cy="13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0. </w:t>
            </w:r>
            <w:r>
              <w:fldChar w:fldCharType="begin"/>
            </w:r>
            <w:r>
              <w:rPr>
                <w:dstrike w:val="false"/>
                <w:strike w:val="false"/>
                <w:sz w:val="24"/>
                <w:i w:val="false"/>
                <w:u w:val="none"/>
                <w:b/>
                <w:rFonts w:ascii="Arial" w:hAnsi="Arial"/>
                <w:color w:val="145DA4"/>
              </w:rPr>
              <w:instrText xml:space="preserve"> HYPERLINK "https://www.westlaw.com/Document/I25c3bdf7fab511d98ac8f235252e36df/View/FullText.html?listSource=Search&amp;list=CUSTOMDIGEST&amp;rank=20&amp;sessionScopeId=50d1767a5267f55e819ebb705415df83f2c98c626a1670cec00d8c6d30684ece&amp;ppcid=88043a85b4f74644959bd6dcc1719893&amp;originationContext=Custom Digest&amp;transitionType=CustomDigestItem&amp;contextData=(sc.Default)&amp;VR=3.0&amp;RS=cblt1.0" \l "co_anchor_F131985116149"</w:instrText>
            </w:r>
            <w:r>
              <w:rPr>
                <w:dstrike w:val="false"/>
                <w:strike w:val="false"/>
                <w:sz w:val="24"/>
                <w:i w:val="false"/>
                <w:u w:val="none"/>
                <w:b/>
                <w:rFonts w:ascii="Arial" w:hAnsi="Arial"/>
                <w:color w:val="145DA4"/>
              </w:rPr>
              <w:fldChar w:fldCharType="separate"/>
            </w:r>
            <w:bookmarkStart w:id="25" w:name="cobalt_result_headnote_title20"/>
            <w:bookmarkEnd w:id="25"/>
            <w:r>
              <w:rPr>
                <w:rFonts w:ascii="Arial" w:hAnsi="Arial"/>
                <w:b/>
                <w:i w:val="false"/>
                <w:strike w:val="false"/>
                <w:dstrike w:val="false"/>
                <w:color w:val="145DA4"/>
                <w:sz w:val="24"/>
                <w:u w:val="none"/>
              </w:rPr>
              <w:t>Grupe v. California Coastal Co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irst District, Division 2, California.   March 27, 1985  166 Cal.App.3d 14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idelands, which are those lands lying between lines of mean high and low tide covered and uncovered successively by ebb and flow thereof, are impressed with public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roperty owner brought action for administrative mandamus seeking invalidation of condition imposed in new development permit, which required property owner to offer to dedicate public access easement along beach fronting his property, and owner sought damages for violation of federal constitutional rights. The Superior Court, Santa Cruz County, Donald O. May and Roland K. Hall, JJ., entered judgments in favor of property owner, and appeal was brought. The Court of Appeal, Kline, P.J., held that: (1) condition imposed in new development permit did not offend substantive due process; (2) condition did not amount to taking of property without just compensation; and (3) decision to impose condition was supported by findings that public access was not available to portion of beach and that condition would facilitate public access along shoreline. Revers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0">
              <w:r>
                <w:rPr/>
                <w:drawing>
                  <wp:inline distT="0" distB="0" distL="0" distR="0">
                    <wp:extent cx="130810" cy="130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1. </w:t>
            </w:r>
            <w:r>
              <w:fldChar w:fldCharType="begin"/>
            </w:r>
            <w:r>
              <w:rPr>
                <w:dstrike w:val="false"/>
                <w:strike w:val="false"/>
                <w:sz w:val="24"/>
                <w:i w:val="false"/>
                <w:u w:val="none"/>
                <w:b/>
                <w:rFonts w:ascii="Arial" w:hAnsi="Arial"/>
                <w:color w:val="145DA4"/>
              </w:rPr>
              <w:instrText xml:space="preserve"> HYPERLINK "https://www.westlaw.com/Document/I10350acbfab011d98ac8f235252e36df/View/FullText.html?listSource=Search&amp;list=CUSTOMDIGEST&amp;rank=21&amp;sessionScopeId=50d1767a5267f55e819ebb705415df83f2c98c626a1670cec00d8c6d30684ece&amp;ppcid=88043a85b4f74644959bd6dcc1719893&amp;originationContext=Custom Digest&amp;transitionType=CustomDigestItem&amp;contextData=(sc.Default)&amp;VR=3.0&amp;RS=cblt1.0" \l "co_anchor_F11983148227"</w:instrText>
            </w:r>
            <w:r>
              <w:rPr>
                <w:dstrike w:val="false"/>
                <w:strike w:val="false"/>
                <w:sz w:val="24"/>
                <w:i w:val="false"/>
                <w:u w:val="none"/>
                <w:b/>
                <w:rFonts w:ascii="Arial" w:hAnsi="Arial"/>
                <w:color w:val="145DA4"/>
              </w:rPr>
              <w:fldChar w:fldCharType="separate"/>
            </w:r>
            <w:bookmarkStart w:id="26" w:name="cobalt_result_headnote_title21"/>
            <w:bookmarkEnd w:id="26"/>
            <w:r>
              <w:rPr>
                <w:rFonts w:ascii="Arial" w:hAnsi="Arial"/>
                <w:b/>
                <w:i w:val="false"/>
                <w:strike w:val="false"/>
                <w:dstrike w:val="false"/>
                <w:color w:val="145DA4"/>
                <w:sz w:val="24"/>
                <w:u w:val="none"/>
              </w:rPr>
              <w:t>People v. Harbor Hut Restauran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6, California.   October 6, 1983  147 Cal.App.3d 11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holds title to tidelands and wildlife in public trust for benefit of people.</w:t>
            </w:r>
          </w:p>
          <w:p>
            <w:pPr>
              <w:pStyle w:val="Normal"/>
              <w:widowControl w:val="false"/>
              <w:bidi w:val="0"/>
              <w:ind w:left="0" w:right="0" w:hanging="0"/>
              <w:jc w:val="left"/>
              <w:rPr/>
            </w:pPr>
            <w:hyperlink r:id="rId52">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Wholesale fish dealer cited for illegal possession of sport-caught fish in seafood restaurant and for failure to fill out receipts for fish found on premises moved to suppress fish on grounds they were seized without warrant. The San Luis Obispo County Municipal Court denied motion and restaurant appealed. The Appellate Department of the County Superior Court reversed and directed that fish be suppressed. Upon order that matter be transferred, the Court of Appeal, Abbe, J., held that statutes permitting inspection are sufficiently circumscribed so as to satisfy requirements of Fourth Amendment. Reversed and remand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3">
              <w:r>
                <w:rPr/>
                <w:drawing>
                  <wp:inline distT="0" distB="0" distL="0" distR="0">
                    <wp:extent cx="130810" cy="130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2. </w:t>
            </w:r>
            <w:r>
              <w:fldChar w:fldCharType="begin"/>
            </w:r>
            <w:r>
              <w:rPr>
                <w:dstrike w:val="false"/>
                <w:strike w:val="false"/>
                <w:sz w:val="24"/>
                <w:i w:val="false"/>
                <w:u w:val="none"/>
                <w:b/>
                <w:rFonts w:ascii="Arial" w:hAnsi="Arial"/>
                <w:color w:val="145DA4"/>
              </w:rPr>
              <w:instrText xml:space="preserve"> HYPERLINK "https://www.westlaw.com/Document/I10350acbfab011d98ac8f235252e36df/View/FullText.html?listSource=Search&amp;list=CUSTOMDIGEST&amp;rank=22&amp;sessionScopeId=50d1767a5267f55e819ebb705415df83f2c98c626a1670cec00d8c6d30684ece&amp;ppcid=88043a85b4f74644959bd6dcc1719893&amp;originationContext=Custom Digest&amp;transitionType=CustomDigestItem&amp;contextData=(sc.Default)&amp;VR=3.0&amp;RS=cblt1.0" \l "co_anchor_F21983148227"</w:instrText>
            </w:r>
            <w:r>
              <w:rPr>
                <w:dstrike w:val="false"/>
                <w:strike w:val="false"/>
                <w:sz w:val="24"/>
                <w:i w:val="false"/>
                <w:u w:val="none"/>
                <w:b/>
                <w:rFonts w:ascii="Arial" w:hAnsi="Arial"/>
                <w:color w:val="145DA4"/>
              </w:rPr>
              <w:fldChar w:fldCharType="separate"/>
            </w:r>
            <w:bookmarkStart w:id="27" w:name="cobalt_result_headnote_title22"/>
            <w:bookmarkEnd w:id="27"/>
            <w:r>
              <w:rPr>
                <w:rFonts w:ascii="Arial" w:hAnsi="Arial"/>
                <w:b/>
                <w:i w:val="false"/>
                <w:strike w:val="false"/>
                <w:dstrike w:val="false"/>
                <w:color w:val="145DA4"/>
                <w:sz w:val="24"/>
                <w:u w:val="none"/>
              </w:rPr>
              <w:t>People v. Harbor Hut Restauran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6, California.   October 6, 1983  147 Cal.App.3d 11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Dominant theme of state’s obligation as trustee of tidelands and wildlife is its duty to exercise continued supervision over trust to prevent parties from using trust in harmful manner.</w:t>
            </w:r>
          </w:p>
          <w:p>
            <w:pPr>
              <w:pStyle w:val="Normal"/>
              <w:widowControl w:val="false"/>
              <w:bidi w:val="0"/>
              <w:ind w:left="0" w:right="0" w:hanging="0"/>
              <w:jc w:val="left"/>
              <w:rPr/>
            </w:pPr>
            <w:hyperlink r:id="rId5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w:t>
              </w:r>
              <w:r>
                <w:rPr>
                  <w:rFonts w:ascii="Arial" w:hAnsi="Arial"/>
                  <w:b w:val="false"/>
                  <w:i w:val="false"/>
                  <w:strike w:val="false"/>
                  <w:dstrike w:val="false"/>
                  <w:color w:val="145DA4"/>
                  <w:sz w:val="20"/>
                  <w:u w:val="none"/>
                </w:rPr>
                <w:t xml:space="preserve"> Case that cites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Wholesale fish dealer cited for illegal possession of sport-caught fish in seafood restaurant and for failure to fill out receipts for fish found on premises moved to suppress fish on grounds they were seized without warrant. The San Luis Obispo County Municipal Court denied motion and restaurant appealed. The Appellate Department of the County Superior Court reversed and directed that fish be suppressed. Upon order that matter be transferred, the Court of Appeal, Abbe, J., held that statutes permitting inspection are sufficiently circumscribed so as to satisfy requirements of Fourth Amendment. Reversed and remand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6">
              <w:r>
                <w:rPr/>
                <w:drawing>
                  <wp:inline distT="0" distB="0" distL="0" distR="0">
                    <wp:extent cx="130810" cy="130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3. </w:t>
            </w:r>
            <w:r>
              <w:fldChar w:fldCharType="begin"/>
            </w:r>
            <w:r>
              <w:rPr>
                <w:dstrike w:val="false"/>
                <w:strike w:val="false"/>
                <w:sz w:val="24"/>
                <w:i w:val="false"/>
                <w:u w:val="none"/>
                <w:b/>
                <w:rFonts w:ascii="Arial" w:hAnsi="Arial"/>
                <w:color w:val="145DA4"/>
              </w:rPr>
              <w:instrText xml:space="preserve"> HYPERLINK "https://www.westlaw.com/Document/I6d5927f2fabe11d98ac8f235252e36df/View/FullText.html?listSource=Search&amp;list=CUSTOMDIGEST&amp;rank=23&amp;sessionScopeId=50d1767a5267f55e819ebb705415df83f2c98c626a1670cec00d8c6d30684ece&amp;ppcid=88043a85b4f74644959bd6dcc1719893&amp;originationContext=Custom Digest&amp;transitionType=CustomDigestItem&amp;contextData=(sc.Default)&amp;VR=3.0&amp;RS=cblt1.0" \l "co_anchor_F101983108688"</w:instrText>
            </w:r>
            <w:r>
              <w:rPr>
                <w:dstrike w:val="false"/>
                <w:strike w:val="false"/>
                <w:sz w:val="24"/>
                <w:i w:val="false"/>
                <w:u w:val="none"/>
                <w:b/>
                <w:rFonts w:ascii="Arial" w:hAnsi="Arial"/>
                <w:color w:val="145DA4"/>
              </w:rPr>
              <w:fldChar w:fldCharType="separate"/>
            </w:r>
            <w:bookmarkStart w:id="28" w:name="cobalt_result_headnote_title23"/>
            <w:bookmarkEnd w:id="28"/>
            <w:r>
              <w:rPr>
                <w:rFonts w:ascii="Arial" w:hAnsi="Arial"/>
                <w:b/>
                <w:i w:val="false"/>
                <w:strike w:val="false"/>
                <w:dstrike w:val="false"/>
                <w:color w:val="145DA4"/>
                <w:sz w:val="24"/>
                <w:u w:val="none"/>
              </w:rPr>
              <w:t>National Audubon Society v. Superior Court</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February 17, 1983  33 Cal.3d 41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trust is more than affirmation of state’s power to use public property for public purposes; it is an affirmation of duty of state to protect people’s common heritage of streams, lakes, marshlands and tidelands, surrendering that right of protection only in rare cases when abandonment of that right is consistent with purposes of trust.</w:t>
            </w:r>
          </w:p>
          <w:p>
            <w:pPr>
              <w:pStyle w:val="Normal"/>
              <w:widowControl w:val="false"/>
              <w:bidi w:val="0"/>
              <w:ind w:left="0" w:right="0" w:hanging="0"/>
              <w:jc w:val="left"/>
              <w:rPr/>
            </w:pPr>
            <w:hyperlink r:id="rId58">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6</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 Peremptory writ of mandate issued. Kaus, J., filed concurring opinion. Richardson, J., filed concurring and dissenting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59">
              <w:r>
                <w:rPr/>
                <w:drawing>
                  <wp:inline distT="0" distB="0" distL="0" distR="0">
                    <wp:extent cx="130810" cy="130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0"/>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4. </w:t>
            </w:r>
            <w:r>
              <w:fldChar w:fldCharType="begin"/>
            </w:r>
            <w:r>
              <w:rPr>
                <w:dstrike w:val="false"/>
                <w:strike w:val="false"/>
                <w:sz w:val="24"/>
                <w:i w:val="false"/>
                <w:u w:val="none"/>
                <w:b/>
                <w:rFonts w:ascii="Arial" w:hAnsi="Arial"/>
                <w:color w:val="145DA4"/>
              </w:rPr>
              <w:instrText xml:space="preserve"> HYPERLINK "https://www.westlaw.com/Document/I2ee7a701faad11d983e7e9deff98dc6f/View/FullText.html?listSource=Search&amp;list=CUSTOMDIGEST&amp;rank=24&amp;sessionScopeId=50d1767a5267f55e819ebb705415df83f2c98c626a1670cec00d8c6d30684ece&amp;ppcid=88043a85b4f74644959bd6dcc1719893&amp;originationContext=Custom Digest&amp;transitionType=CustomDigestItem&amp;contextData=(sc.Default)&amp;VR=3.0&amp;RS=cblt1.0" \l "co_anchor_F11982121245"</w:instrText>
            </w:r>
            <w:r>
              <w:rPr>
                <w:dstrike w:val="false"/>
                <w:strike w:val="false"/>
                <w:sz w:val="24"/>
                <w:i w:val="false"/>
                <w:u w:val="none"/>
                <w:b/>
                <w:rFonts w:ascii="Arial" w:hAnsi="Arial"/>
                <w:color w:val="145DA4"/>
              </w:rPr>
              <w:fldChar w:fldCharType="separate"/>
            </w:r>
            <w:bookmarkStart w:id="29" w:name="cobalt_result_headnote_title24"/>
            <w:bookmarkEnd w:id="29"/>
            <w:r>
              <w:rPr>
                <w:rFonts w:ascii="Arial" w:hAnsi="Arial"/>
                <w:b/>
                <w:i w:val="false"/>
                <w:strike w:val="false"/>
                <w:dstrike w:val="false"/>
                <w:color w:val="145DA4"/>
                <w:sz w:val="24"/>
                <w:u w:val="none"/>
              </w:rPr>
              <w:t>City of Los Angeles v. Venice Peninsula Properti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May 10, 1982  31 Cal.3d 28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Under the “public trust doctrine,” the state holds a trust interest on behalf of the public in tidelands and in lands between high and low water in nontidal navigable lakes.</w:t>
            </w:r>
          </w:p>
          <w:p>
            <w:pPr>
              <w:pStyle w:val="Normal"/>
              <w:widowControl w:val="false"/>
              <w:bidi w:val="0"/>
              <w:ind w:left="0" w:right="0" w:hanging="0"/>
              <w:jc w:val="left"/>
              <w:rPr/>
            </w:pPr>
            <w:hyperlink r:id="rId61">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4</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ity of Los Angeles filed an action for declaratory relief and to quiet title in Ballona Lagoon, which is an arm of the Pacific Ocean in the Marina del Rey area and subject to tidal influence. The Los Angeles County Superior Court, Samuel Greenfield, J., found for the city, and defendants appealed. The Supreme Court, Mosk, J., held that: (1) title in the government is not essential to existence of tidelands trust, (2) when California was ceded by Mexico by Treaty of Guadalupe Hidalgo, the title of defendants’ predecessors, who were Mexican grantees, was subject to the interest of the public in the tidelands included in the grant and on annexation the federal government succeeded to ownership of the public’s rights in the tidelands, as recognized under Mexican law, and such rights were not relinquished by issuance of federal land patents to the Mexican grantees. Affirmed. Richardson, J., filed dissenting opinion. Kaus, J., filed dissenting opinion.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2">
              <w:r>
                <w:rPr/>
                <w:drawing>
                  <wp:inline distT="0" distB="0" distL="0" distR="0">
                    <wp:extent cx="130810" cy="130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3"/>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5. </w:t>
            </w:r>
            <w:r>
              <w:fldChar w:fldCharType="begin"/>
            </w:r>
            <w:r>
              <w:rPr>
                <w:dstrike w:val="false"/>
                <w:strike w:val="false"/>
                <w:sz w:val="24"/>
                <w:i w:val="false"/>
                <w:u w:val="none"/>
                <w:b/>
                <w:rFonts w:ascii="Arial" w:hAnsi="Arial"/>
                <w:color w:val="145DA4"/>
              </w:rPr>
              <w:instrText xml:space="preserve"> HYPERLINK "https://www.westlaw.com/Document/I2ee7a701faad11d983e7e9deff98dc6f/View/FullText.html?listSource=Search&amp;list=CUSTOMDIGEST&amp;rank=25&amp;sessionScopeId=50d1767a5267f55e819ebb705415df83f2c98c626a1670cec00d8c6d30684ece&amp;ppcid=88043a85b4f74644959bd6dcc1719893&amp;originationContext=Custom Digest&amp;transitionType=CustomDigestItem&amp;contextData=(sc.Default)&amp;VR=3.0&amp;RS=cblt1.0" \l "co_anchor_F21982121245"</w:instrText>
            </w:r>
            <w:r>
              <w:rPr>
                <w:dstrike w:val="false"/>
                <w:strike w:val="false"/>
                <w:sz w:val="24"/>
                <w:i w:val="false"/>
                <w:u w:val="none"/>
                <w:b/>
                <w:rFonts w:ascii="Arial" w:hAnsi="Arial"/>
                <w:color w:val="145DA4"/>
              </w:rPr>
              <w:fldChar w:fldCharType="separate"/>
            </w:r>
            <w:bookmarkStart w:id="30" w:name="cobalt_result_headnote_title25"/>
            <w:bookmarkEnd w:id="30"/>
            <w:r>
              <w:rPr>
                <w:rFonts w:ascii="Arial" w:hAnsi="Arial"/>
                <w:b/>
                <w:i w:val="false"/>
                <w:strike w:val="false"/>
                <w:dstrike w:val="false"/>
                <w:color w:val="145DA4"/>
                <w:sz w:val="24"/>
                <w:u w:val="none"/>
              </w:rPr>
              <w:t>City of Los Angeles v. Venice Peninsula Properti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May 10, 1982  31 Cal.3d 28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public may use trust land, i.e., tidelands and lands between high and low water in nontidal navigable lakes, for purposes of commerce, navigation and fishing as well as for environmental and recreational purposes and such lands may be conveyed to private persons only to promote trust uses, and grants not made for that purpose remain subject to the rights of the public.</w:t>
            </w:r>
          </w:p>
          <w:p>
            <w:pPr>
              <w:pStyle w:val="Normal"/>
              <w:widowControl w:val="false"/>
              <w:bidi w:val="0"/>
              <w:ind w:left="0" w:right="0" w:hanging="0"/>
              <w:jc w:val="left"/>
              <w:rPr/>
            </w:pPr>
            <w:hyperlink r:id="rId64">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2</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ity of Los Angeles filed an action for declaratory relief and to quiet title in Ballona Lagoon, which is an arm of the Pacific Ocean in the Marina del Rey area and subject to tidal influence. The Los Angeles County Superior Court, Samuel Greenfield, J., found for the city, and defendants appealed. The Supreme Court, Mosk, J., held that: (1) title in the government is not essential to existence of tidelands trust, (2) when California was ceded by Mexico by Treaty of Guadalupe Hidalgo, the title of defendants’ predecessors, who were Mexican grantees, was subject to the interest of the public in the tidelands included in the grant and on annexation the federal government succeeded to ownership of the public’s rights in the tidelands, as recognized under Mexican law, and such rights were not relinquished by issuance of federal land patents to the Mexican grantees. Affirmed. Richardson, J., filed dissenting opinion. Kaus, J., filed dissenting opinion. Opinion,...</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5">
              <w:r>
                <w:rPr/>
                <w:drawing>
                  <wp:inline distT="0" distB="0" distL="0" distR="0">
                    <wp:extent cx="130810" cy="130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6. </w:t>
            </w:r>
            <w:r>
              <w:fldChar w:fldCharType="begin"/>
            </w:r>
            <w:r>
              <w:rPr>
                <w:dstrike w:val="false"/>
                <w:strike w:val="false"/>
                <w:sz w:val="24"/>
                <w:i w:val="false"/>
                <w:u w:val="none"/>
                <w:b/>
                <w:rFonts w:ascii="Arial" w:hAnsi="Arial"/>
                <w:color w:val="145DA4"/>
              </w:rPr>
              <w:instrText xml:space="preserve"> HYPERLINK "https://www.westlaw.com/Document/I2ee7a701faad11d983e7e9deff98dc6f/View/FullText.html?listSource=Search&amp;list=CUSTOMDIGEST&amp;rank=26&amp;sessionScopeId=50d1767a5267f55e819ebb705415df83f2c98c626a1670cec00d8c6d30684ece&amp;ppcid=88043a85b4f74644959bd6dcc1719893&amp;originationContext=Custom Digest&amp;transitionType=CustomDigestItem&amp;contextData=(sc.Default)&amp;VR=3.0&amp;RS=cblt1.0" \l "co_anchor_F61982121245"</w:instrText>
            </w:r>
            <w:r>
              <w:rPr>
                <w:dstrike w:val="false"/>
                <w:strike w:val="false"/>
                <w:sz w:val="24"/>
                <w:i w:val="false"/>
                <w:u w:val="none"/>
                <w:b/>
                <w:rFonts w:ascii="Arial" w:hAnsi="Arial"/>
                <w:color w:val="145DA4"/>
              </w:rPr>
              <w:fldChar w:fldCharType="separate"/>
            </w:r>
            <w:bookmarkStart w:id="31" w:name="cobalt_result_headnote_title26"/>
            <w:bookmarkEnd w:id="31"/>
            <w:r>
              <w:rPr>
                <w:rFonts w:ascii="Arial" w:hAnsi="Arial"/>
                <w:b/>
                <w:i w:val="false"/>
                <w:strike w:val="false"/>
                <w:dstrike w:val="false"/>
                <w:color w:val="145DA4"/>
                <w:sz w:val="24"/>
                <w:u w:val="none"/>
              </w:rPr>
              <w:t>City of Los Angeles v. Venice Peninsula Properties</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May 10, 1982  31 Cal.3d 288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tidelands trust is not inevitably an incident of fee title by the government and title in the government is not essential to existence of the trust; disapproving San Diego County Archeological Society, Inc. v. Compadres, 81 Cal.App.3d 923, 146 Cal.Rptr. 786.</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ity of Los Angeles filed an action for declaratory relief and to quiet title in Ballona Lagoon, which is an arm of the Pacific Ocean in the Marina del Rey area and subject to tidal influence. The Los Angeles County Superior Court, Samuel Greenfield, J., found for the city, and defendants appealed. The Supreme Court, Mosk, J., held that: (1) title in the government is not essential to existence of tidelands trust, (2) when California was ceded by Mexico by Treaty of Guadalupe Hidalgo, the title of defendants’ predecessors, who were Mexican grantees, was subject to the interest of the public in the tidelands included in the grant and on annexation the federal government succeeded to ownership of the public’s rights in the tidelands, as recognized under Mexican law, and such rights were not relinquished by issuance of federal land patents to the Mexican grantees. Affirmed. Richardson, J., filed dissenting opinion. Kaus, J., filed dissenting opinion. Opinion,...</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67">
              <w:r>
                <w:rPr/>
                <w:drawing>
                  <wp:inline distT="0" distB="0" distL="0" distR="0">
                    <wp:extent cx="130810" cy="130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7. </w:t>
            </w:r>
            <w:r>
              <w:fldChar w:fldCharType="begin"/>
            </w:r>
            <w:r>
              <w:rPr>
                <w:dstrike w:val="false"/>
                <w:strike w:val="false"/>
                <w:sz w:val="24"/>
                <w:i w:val="false"/>
                <w:u w:val="none"/>
                <w:b/>
                <w:rFonts w:ascii="Arial" w:hAnsi="Arial"/>
                <w:color w:val="145DA4"/>
              </w:rPr>
              <w:instrText xml:space="preserve"> HYPERLINK "https://www.westlaw.com/Document/I53c045edfab311d9bf60c1d57ebc853e/View/FullText.html?listSource=Search&amp;list=CUSTOMDIGEST&amp;rank=27&amp;sessionScopeId=50d1767a5267f55e819ebb705415df83f2c98c626a1670cec00d8c6d30684ece&amp;ppcid=88043a85b4f74644959bd6dcc1719893&amp;originationContext=Custom Digest&amp;transitionType=CustomDigestItem&amp;contextData=(sc.Default)&amp;VR=3.0&amp;RS=cblt1.0" \l "co_anchor_F91981112414"</w:instrText>
            </w:r>
            <w:r>
              <w:rPr>
                <w:dstrike w:val="false"/>
                <w:strike w:val="false"/>
                <w:sz w:val="24"/>
                <w:i w:val="false"/>
                <w:u w:val="none"/>
                <w:b/>
                <w:rFonts w:ascii="Arial" w:hAnsi="Arial"/>
                <w:color w:val="145DA4"/>
              </w:rPr>
              <w:fldChar w:fldCharType="separate"/>
            </w:r>
            <w:bookmarkStart w:id="32" w:name="cobalt_result_headnote_title27"/>
            <w:bookmarkEnd w:id="32"/>
            <w:r>
              <w:rPr>
                <w:rFonts w:ascii="Arial" w:hAnsi="Arial"/>
                <w:b/>
                <w:i w:val="false"/>
                <w:strike w:val="false"/>
                <w:dstrike w:val="false"/>
                <w:color w:val="145DA4"/>
                <w:sz w:val="24"/>
                <w:u w:val="none"/>
              </w:rPr>
              <w:t>State of California v. Superior Court (Ly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March 20, 1981  29 Cal.3d 21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pplication of trust doctrine to tidal waters is not confined to those bodies which are huge in size and important for purpose of commerce. </w:t>
            </w:r>
            <w:hyperlink r:id="rId69">
              <w:r>
                <w:rPr>
                  <w:rFonts w:ascii="Arial" w:hAnsi="Arial"/>
                  <w:b w:val="false"/>
                  <w:i w:val="false"/>
                  <w:strike w:val="false"/>
                  <w:dstrike w:val="false"/>
                  <w:color w:val="145DA4"/>
                  <w:sz w:val="20"/>
                  <w:u w:val="none"/>
                </w:rPr>
                <w:t>West’s Ann.Civ.Code, §§ 670</w:t>
              </w:r>
            </w:hyperlink>
            <w:r>
              <w:rPr>
                <w:rFonts w:ascii="Arial" w:hAnsi="Arial"/>
                <w:b w:val="false"/>
                <w:i w:val="false"/>
                <w:strike w:val="false"/>
                <w:dstrike w:val="false"/>
                <w:color w:val="000000"/>
                <w:sz w:val="20"/>
                <w:u w:val="none"/>
              </w:rPr>
              <w:t xml:space="preserve">, </w:t>
            </w:r>
            <w:hyperlink r:id="rId70">
              <w:r>
                <w:rPr>
                  <w:rFonts w:ascii="Arial" w:hAnsi="Arial"/>
                  <w:b w:val="false"/>
                  <w:i w:val="false"/>
                  <w:strike w:val="false"/>
                  <w:dstrike w:val="false"/>
                  <w:color w:val="145DA4"/>
                  <w:sz w:val="20"/>
                  <w:u w:val="none"/>
                </w:rPr>
                <w:t>830</w:t>
              </w:r>
            </w:hyperlink>
            <w:r>
              <w:rPr>
                <w:rFonts w:ascii="Arial" w:hAnsi="Arial"/>
                <w:b w:val="false"/>
                <w:i w:val="false"/>
                <w:strike w:val="false"/>
                <w:dstrike w:val="false"/>
                <w:color w:val="000000"/>
                <w:sz w:val="20"/>
                <w:u w:val="none"/>
              </w:rPr>
              <w:t xml:space="preserve">, </w:t>
            </w:r>
            <w:hyperlink r:id="rId71">
              <w:r>
                <w:rPr>
                  <w:rFonts w:ascii="Arial" w:hAnsi="Arial"/>
                  <w:b w:val="false"/>
                  <w:i w:val="false"/>
                  <w:strike w:val="false"/>
                  <w:dstrike w:val="false"/>
                  <w:color w:val="145DA4"/>
                  <w:sz w:val="20"/>
                  <w:u w:val="none"/>
                </w:rPr>
                <w:t>1069</w:t>
              </w:r>
            </w:hyperlink>
            <w:r>
              <w:rPr>
                <w:rFonts w:ascii="Arial" w:hAnsi="Arial"/>
                <w:b w:val="false"/>
                <w:i w:val="false"/>
                <w:strike w:val="false"/>
                <w:dstrike w:val="false"/>
                <w:color w:val="000000"/>
                <w:sz w:val="20"/>
                <w:u w:val="none"/>
              </w:rPr>
              <w:t xml:space="preserve">; </w:t>
            </w:r>
            <w:hyperlink r:id="rId72">
              <w:r>
                <w:rPr>
                  <w:rFonts w:ascii="Arial" w:hAnsi="Arial"/>
                  <w:b w:val="false"/>
                  <w:i w:val="false"/>
                  <w:strike w:val="false"/>
                  <w:dstrike w:val="false"/>
                  <w:color w:val="145DA4"/>
                  <w:sz w:val="20"/>
                  <w:u w:val="none"/>
                </w:rPr>
                <w:t>West’s Ann.Code Civ.Proc. § 2077</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lication was filed seeking writ of mandate directed to the Superior Court of Lake County which had determined that riparian owner owned navigable, nontidal lands lying between high and low-water mark. The Supreme Court, Mosk, J., held that owner of land along shoreline of navigable nontidal waters had title to land between low and high-water mark but title was subject to public trust. Writ issued. Clark, J., filed concurring and dissenting opinion in which Richardson, J., concurr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73">
              <w:r>
                <w:rPr/>
                <w:drawing>
                  <wp:inline distT="0" distB="0" distL="0" distR="0">
                    <wp:extent cx="130810" cy="130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8. </w:t>
            </w:r>
            <w:r>
              <w:fldChar w:fldCharType="begin"/>
            </w:r>
            <w:r>
              <w:rPr>
                <w:dstrike w:val="false"/>
                <w:strike w:val="false"/>
                <w:sz w:val="24"/>
                <w:i w:val="false"/>
                <w:u w:val="none"/>
                <w:b/>
                <w:rFonts w:ascii="Arial" w:hAnsi="Arial"/>
                <w:color w:val="145DA4"/>
              </w:rPr>
              <w:instrText xml:space="preserve"> HYPERLINK "https://www.westlaw.com/Document/I53c045edfab311d9bf60c1d57ebc853e/View/FullText.html?listSource=Search&amp;list=CUSTOMDIGEST&amp;rank=28&amp;sessionScopeId=50d1767a5267f55e819ebb705415df83f2c98c626a1670cec00d8c6d30684ece&amp;ppcid=88043a85b4f74644959bd6dcc1719893&amp;originationContext=Custom Digest&amp;transitionType=CustomDigestItem&amp;contextData=(sc.Default)&amp;VR=3.0&amp;RS=cblt1.0" \l "co_anchor_F121981112414"</w:instrText>
            </w:r>
            <w:r>
              <w:rPr>
                <w:dstrike w:val="false"/>
                <w:strike w:val="false"/>
                <w:sz w:val="24"/>
                <w:i w:val="false"/>
                <w:u w:val="none"/>
                <w:b/>
                <w:rFonts w:ascii="Arial" w:hAnsi="Arial"/>
                <w:color w:val="145DA4"/>
              </w:rPr>
              <w:fldChar w:fldCharType="separate"/>
            </w:r>
            <w:bookmarkStart w:id="33" w:name="cobalt_result_headnote_title28"/>
            <w:bookmarkEnd w:id="33"/>
            <w:r>
              <w:rPr>
                <w:rFonts w:ascii="Arial" w:hAnsi="Arial"/>
                <w:b/>
                <w:i w:val="false"/>
                <w:strike w:val="false"/>
                <w:dstrike w:val="false"/>
                <w:color w:val="145DA4"/>
                <w:sz w:val="24"/>
                <w:u w:val="none"/>
              </w:rPr>
              <w:t>State of California v. Superior Court (Ly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March 20, 1981  29 Cal.3d 21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Owner of land along shoreline of navigable, nontidal waters had title to land between low and high-water mark but title was subject to public trust. </w:t>
            </w:r>
            <w:hyperlink r:id="rId75">
              <w:r>
                <w:rPr>
                  <w:rFonts w:ascii="Arial" w:hAnsi="Arial"/>
                  <w:b w:val="false"/>
                  <w:i w:val="false"/>
                  <w:strike w:val="false"/>
                  <w:dstrike w:val="false"/>
                  <w:color w:val="145DA4"/>
                  <w:sz w:val="20"/>
                  <w:u w:val="none"/>
                </w:rPr>
                <w:t>West’s Ann.Civ.Code, § 830</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76">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4</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lication was filed seeking writ of mandate directed to the Superior Court of Lake County which had determined that riparian owner owned navigable, nontidal lands lying between high and low-water mark. The Supreme Court, Mosk, J., held that owner of land along shoreline of navigable nontidal waters had title to land between low and high-water mark but title was subject to public trust. Writ issued. Clark, J., filed concurring and dissenting opinion in which Richardson, J., concurr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77">
              <w:r>
                <w:rPr/>
                <w:drawing>
                  <wp:inline distT="0" distB="0" distL="0" distR="0">
                    <wp:extent cx="130810" cy="130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29. </w:t>
            </w:r>
            <w:r>
              <w:fldChar w:fldCharType="begin"/>
            </w:r>
            <w:r>
              <w:rPr>
                <w:dstrike w:val="false"/>
                <w:strike w:val="false"/>
                <w:sz w:val="24"/>
                <w:i w:val="false"/>
                <w:u w:val="none"/>
                <w:b/>
                <w:rFonts w:ascii="Arial" w:hAnsi="Arial"/>
                <w:color w:val="145DA4"/>
              </w:rPr>
              <w:instrText xml:space="preserve"> HYPERLINK "https://www.westlaw.com/Document/I53c045edfab311d9bf60c1d57ebc853e/View/FullText.html?listSource=Search&amp;list=CUSTOMDIGEST&amp;rank=29&amp;sessionScopeId=50d1767a5267f55e819ebb705415df83f2c98c626a1670cec00d8c6d30684ece&amp;ppcid=88043a85b4f74644959bd6dcc1719893&amp;originationContext=Custom Digest&amp;transitionType=CustomDigestItem&amp;contextData=(sc.Default)&amp;VR=3.0&amp;RS=cblt1.0" \l "co_anchor_F141981112414"</w:instrText>
            </w:r>
            <w:r>
              <w:rPr>
                <w:dstrike w:val="false"/>
                <w:strike w:val="false"/>
                <w:sz w:val="24"/>
                <w:i w:val="false"/>
                <w:u w:val="none"/>
                <w:b/>
                <w:rFonts w:ascii="Arial" w:hAnsi="Arial"/>
                <w:color w:val="145DA4"/>
              </w:rPr>
              <w:fldChar w:fldCharType="separate"/>
            </w:r>
            <w:bookmarkStart w:id="34" w:name="cobalt_result_headnote_title29"/>
            <w:bookmarkEnd w:id="34"/>
            <w:r>
              <w:rPr>
                <w:rFonts w:ascii="Arial" w:hAnsi="Arial"/>
                <w:b/>
                <w:i w:val="false"/>
                <w:strike w:val="false"/>
                <w:dstrike w:val="false"/>
                <w:color w:val="145DA4"/>
                <w:sz w:val="24"/>
                <w:u w:val="none"/>
              </w:rPr>
              <w:t>State of California v. Superior Court (Lyon)</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March 20, 1981  29 Cal.3d 21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lthough navigable, nontidal land lying between low and high-water marks was subject to public trust, riparian owner was entitled to utilize such land in any manner not incompatible with public’s interest in property. </w:t>
            </w:r>
            <w:hyperlink r:id="rId79">
              <w:r>
                <w:rPr>
                  <w:rFonts w:ascii="Arial" w:hAnsi="Arial"/>
                  <w:b w:val="false"/>
                  <w:i w:val="false"/>
                  <w:strike w:val="false"/>
                  <w:dstrike w:val="false"/>
                  <w:color w:val="145DA4"/>
                  <w:sz w:val="20"/>
                  <w:u w:val="none"/>
                </w:rPr>
                <w:t>West’s Ann.Civ.Code, § 830</w:t>
              </w:r>
            </w:hyperlink>
            <w:r>
              <w:rPr>
                <w:rFonts w:ascii="Arial" w:hAnsi="Arial"/>
                <w:b w:val="false"/>
                <w:i w:val="false"/>
                <w:strike w:val="false"/>
                <w:dstrike w:val="false"/>
                <w:color w:val="000000"/>
                <w:sz w:val="20"/>
                <w:u w:val="none"/>
              </w:rPr>
              <w:t>.</w:t>
            </w:r>
          </w:p>
          <w:p>
            <w:pPr>
              <w:pStyle w:val="Normal"/>
              <w:widowControl w:val="false"/>
              <w:bidi w:val="0"/>
              <w:ind w:left="0" w:right="0" w:hanging="0"/>
              <w:jc w:val="left"/>
              <w:rPr/>
            </w:pPr>
            <w:hyperlink r:id="rId80">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8</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lication was filed seeking writ of mandate directed to the Superior Court of Lake County which had determined that riparian owner owned navigable, nontidal lands lying between high and low-water mark. The Supreme Court, Mosk, J., held that owner of land along shoreline of navigable nontidal waters had title to land between low and high-water mark but title was subject to public trust. Writ issued. Clark, J., filed concurring and dissenting opinion in which Richardson, J., concurr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81">
              <w:r>
                <w:rPr/>
                <w:drawing>
                  <wp:inline distT="0" distB="0" distL="0" distR="0">
                    <wp:extent cx="130810" cy="130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2"/>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0. </w:t>
            </w:r>
            <w:r>
              <w:fldChar w:fldCharType="begin"/>
            </w:r>
            <w:r>
              <w:rPr>
                <w:dstrike w:val="false"/>
                <w:strike w:val="false"/>
                <w:sz w:val="24"/>
                <w:i w:val="false"/>
                <w:u w:val="none"/>
                <w:b/>
                <w:rFonts w:ascii="Arial" w:hAnsi="Arial"/>
                <w:color w:val="145DA4"/>
              </w:rPr>
              <w:instrText xml:space="preserve"> HYPERLINK "https://www.westlaw.com/Document/Ia82e31fefab311d983e7e9deff98dc6f/View/FullText.html?listSource=Search&amp;list=CUSTOMDIGEST&amp;rank=30&amp;sessionScopeId=50d1767a5267f55e819ebb705415df83f2c98c626a1670cec00d8c6d30684ece&amp;ppcid=88043a85b4f74644959bd6dcc1719893&amp;originationContext=Custom Digest&amp;transitionType=CustomDigestItem&amp;contextData=(sc.Default)&amp;VR=3.0&amp;RS=cblt1.0" \l "co_anchor_F51981112415"</w:instrText>
            </w:r>
            <w:r>
              <w:rPr>
                <w:dstrike w:val="false"/>
                <w:strike w:val="false"/>
                <w:sz w:val="24"/>
                <w:i w:val="false"/>
                <w:u w:val="none"/>
                <w:b/>
                <w:rFonts w:ascii="Arial" w:hAnsi="Arial"/>
                <w:color w:val="145DA4"/>
              </w:rPr>
              <w:fldChar w:fldCharType="separate"/>
            </w:r>
            <w:bookmarkStart w:id="35" w:name="cobalt_result_headnote_title30"/>
            <w:bookmarkEnd w:id="35"/>
            <w:r>
              <w:rPr>
                <w:rFonts w:ascii="Arial" w:hAnsi="Arial"/>
                <w:b/>
                <w:i w:val="false"/>
                <w:strike w:val="false"/>
                <w:dstrike w:val="false"/>
                <w:color w:val="145DA4"/>
                <w:sz w:val="24"/>
                <w:u w:val="none"/>
              </w:rPr>
              <w:t>State of California v. Superior Court (Fogerty)</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March 20, 1981  29 Cal.3d 240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Landowners who have constructed docks, piers, and other structures on lands between high and low-water marks of navigable lake in which there is no appreciable ebb and flow of tide may continue to use such facilities unless the state determines, in accordance with applicable law, that their continued existence is inconsistent with reasonable needs of public trust in such land.</w:t>
            </w:r>
          </w:p>
          <w:p>
            <w:pPr>
              <w:pStyle w:val="Normal"/>
              <w:widowControl w:val="false"/>
              <w:bidi w:val="0"/>
              <w:ind w:left="0" w:right="0" w:hanging="0"/>
              <w:jc w:val="left"/>
              <w:rPr/>
            </w:pPr>
            <w:hyperlink r:id="rId83">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8</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Application was filed seeking writ of mandate to the Superior Court, Placer County, which prevented State from recording notice that it owned lands between high and low water in Lake Tahoe. The Supreme Court, Mosk, J., held that: (1) state may not be estopped from asserting its rights to such land; (2) boundaries between public and private ownership should be determined with reference to lake’s current condition; (3)previously created structures could be maintained unless they were inconsistent with public trust in land; and (4) if such use was inconsistent owners were entitled to compensation for such improvement. Writ issued. Clark, J., filed dissenting opinion in which Richardson, J., concurr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1. </w:t>
            </w:r>
            <w:r>
              <w:fldChar w:fldCharType="begin"/>
            </w:r>
            <w:r>
              <w:rPr>
                <w:dstrike w:val="false"/>
                <w:strike w:val="false"/>
                <w:sz w:val="24"/>
                <w:i w:val="false"/>
                <w:u w:val="none"/>
                <w:b/>
                <w:rFonts w:ascii="Arial" w:hAnsi="Arial"/>
                <w:color w:val="145DA4"/>
              </w:rPr>
              <w:instrText xml:space="preserve"> HYPERLINK "https://www.westlaw.com/Document/I20c03322552811d9bf30d7fdf51b6bd4/View/FullText.html?listSource=Search&amp;list=CUSTOMDIGEST&amp;rank=31&amp;sessionScopeId=50d1767a5267f55e819ebb705415df83f2c98c626a1670cec00d8c6d30684ece&amp;ppcid=88043a85b4f74644959bd6dcc1719893&amp;originationContext=Custom Digest&amp;transitionType=CustomDigestItem&amp;contextData=(sc.Default)&amp;VR=3.0&amp;RS=cblt1.0" \l "co_anchor_F31979102315"</w:instrText>
            </w:r>
            <w:r>
              <w:rPr>
                <w:dstrike w:val="false"/>
                <w:strike w:val="false"/>
                <w:sz w:val="24"/>
                <w:i w:val="false"/>
                <w:u w:val="none"/>
                <w:b/>
                <w:rFonts w:ascii="Arial" w:hAnsi="Arial"/>
                <w:color w:val="145DA4"/>
              </w:rPr>
              <w:fldChar w:fldCharType="separate"/>
            </w:r>
            <w:bookmarkStart w:id="36" w:name="cobalt_result_headnote_title31"/>
            <w:bookmarkEnd w:id="36"/>
            <w:r>
              <w:rPr>
                <w:rFonts w:ascii="Arial" w:hAnsi="Arial"/>
                <w:b/>
                <w:i w:val="false"/>
                <w:strike w:val="false"/>
                <w:dstrike w:val="false"/>
                <w:color w:val="145DA4"/>
                <w:sz w:val="24"/>
                <w:u w:val="none"/>
              </w:rPr>
              <w:t>Besig v. Friend</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United States District Court, N. D. California.   January 4, 1979  463 F.Supp. 105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idelands property in California is subject to public trust easements for benefit of all people of the state. </w:t>
            </w:r>
            <w:hyperlink r:id="rId84">
              <w:r>
                <w:rPr>
                  <w:rFonts w:ascii="Arial" w:hAnsi="Arial"/>
                  <w:b w:val="false"/>
                  <w:i w:val="false"/>
                  <w:strike w:val="false"/>
                  <w:dstrike w:val="false"/>
                  <w:color w:val="145DA4"/>
                  <w:sz w:val="20"/>
                  <w:u w:val="none"/>
                </w:rPr>
                <w:t>West’s Ann.Cal.Gov.Code, § 38440 et seq.</w:t>
              </w:r>
            </w:hyperlink>
            <w:r>
              <w:rPr>
                <w:rFonts w:ascii="Arial" w:hAnsi="Arial"/>
                <w:b w:val="false"/>
                <w:i w:val="false"/>
                <w:strike w:val="false"/>
                <w:dstrike w:val="false"/>
                <w:color w:val="000000"/>
                <w:sz w:val="20"/>
                <w:u w:val="none"/>
              </w:rPr>
              <w:t xml:space="preserve">; </w:t>
            </w:r>
            <w:hyperlink r:id="rId85">
              <w:r>
                <w:rPr>
                  <w:rFonts w:ascii="Arial" w:hAnsi="Arial"/>
                  <w:b w:val="false"/>
                  <w:i w:val="false"/>
                  <w:strike w:val="false"/>
                  <w:dstrike w:val="false"/>
                  <w:color w:val="145DA4"/>
                  <w:sz w:val="20"/>
                  <w:u w:val="none"/>
                </w:rPr>
                <w:t>West’s Ann.Cal.Const. art. 10, § 3</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laintiffs brought suit against a private club occupying tidelands property leased from the city and county of San Francisco, claiming denial of access to public park property in violation of state and federal law. The District Court, Renfrew, J., held that the court would abstain from exercising jurisdiction in order to leave doubtful issues of state law to the state courts and to avoid the unnecessary decision of federal constitutional questions. Action stayed pending resolution of state issues in state court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86">
              <w:r>
                <w:rPr/>
                <w:drawing>
                  <wp:inline distT="0" distB="0" distL="0" distR="0">
                    <wp:extent cx="130810" cy="130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2. </w:t>
            </w:r>
            <w:r>
              <w:fldChar w:fldCharType="begin"/>
            </w:r>
            <w:r>
              <w:rPr>
                <w:dstrike w:val="false"/>
                <w:strike w:val="false"/>
                <w:sz w:val="24"/>
                <w:i w:val="false"/>
                <w:u w:val="none"/>
                <w:b/>
                <w:rFonts w:ascii="Arial" w:hAnsi="Arial"/>
                <w:color w:val="145DA4"/>
              </w:rPr>
              <w:instrText xml:space="preserve"> HYPERLINK "https://www.westlaw.com/Document/I0b511359face11d98ac8f235252e36df/View/FullText.html?listSource=Search&amp;list=CUSTOMDIGEST&amp;rank=32&amp;sessionScopeId=50d1767a5267f55e819ebb705415df83f2c98c626a1670cec00d8c6d30684ece&amp;ppcid=88043a85b4f74644959bd6dcc1719893&amp;originationContext=Custom Digest&amp;transitionType=CustomDigestItem&amp;contextData=(sc.Default)&amp;VR=3.0&amp;RS=cblt1.0" \l "co_anchor_F71975104309"</w:instrText>
            </w:r>
            <w:r>
              <w:rPr>
                <w:dstrike w:val="false"/>
                <w:strike w:val="false"/>
                <w:sz w:val="24"/>
                <w:i w:val="false"/>
                <w:u w:val="none"/>
                <w:b/>
                <w:rFonts w:ascii="Arial" w:hAnsi="Arial"/>
                <w:color w:val="145DA4"/>
              </w:rPr>
              <w:fldChar w:fldCharType="separate"/>
            </w:r>
            <w:bookmarkStart w:id="37" w:name="cobalt_result_headnote_title32"/>
            <w:bookmarkEnd w:id="37"/>
            <w:r>
              <w:rPr>
                <w:rFonts w:ascii="Arial" w:hAnsi="Arial"/>
                <w:b/>
                <w:i w:val="false"/>
                <w:strike w:val="false"/>
                <w:dstrike w:val="false"/>
                <w:color w:val="145DA4"/>
                <w:sz w:val="24"/>
                <w:u w:val="none"/>
              </w:rPr>
              <w:t>Lane v. City of Redondo Beach</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Second District, Division 5, California.   June 9, 1975  49 Cal.App.3d 2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holds tidelands in trust for the public for navigation, fishery and commerce.</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Declaratory judgment action was brought against coastal city by residents thereof who alleged that the city, in respect to redevelopment plan and the vacation of street and erection of improvements in connection therewith, violated plaintiffs’ constitutional and statutory rights and interfered with their rights of free access to tidelands and navigable waters. Plaintiff appealed from a judgment of the Los Angeles County Superior Court, Abraham Gorenfeld, J. pro tem., dismissing the complaint without leave to amend. The Court of Appeal, Loring, J., Assigned, held that (1) plaintiffs stated a proper subject of declaratory relief, (2) the facts alleged were sufficient to constitute a cause of action, and (3) a municipality’s admitted power to vacate a street does not include the power to destroy the right to public access to tidelands or navigable waters. Judgment revers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88">
              <w:r>
                <w:rPr/>
                <w:drawing>
                  <wp:inline distT="0" distB="0" distL="0" distR="0">
                    <wp:extent cx="130810" cy="130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9"/>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3. </w:t>
            </w:r>
            <w:r>
              <w:fldChar w:fldCharType="begin"/>
            </w:r>
            <w:r>
              <w:rPr>
                <w:dstrike w:val="false"/>
                <w:strike w:val="false"/>
                <w:sz w:val="24"/>
                <w:i w:val="false"/>
                <w:u w:val="none"/>
                <w:b/>
                <w:rFonts w:ascii="Arial" w:hAnsi="Arial"/>
                <w:color w:val="145DA4"/>
              </w:rPr>
              <w:instrText xml:space="preserve"> HYPERLINK "https://www.westlaw.com/Document/I0b62c690face11d98ac8f235252e36df/View/FullText.html?listSource=Search&amp;list=CUSTOMDIGEST&amp;rank=33&amp;sessionScopeId=50d1767a5267f55e819ebb705415df83f2c98c626a1670cec00d8c6d30684ece&amp;ppcid=88043a85b4f74644959bd6dcc1719893&amp;originationContext=Custom Digest&amp;transitionType=CustomDigestItem&amp;contextData=(sc.Default)&amp;VR=3.0&amp;RS=cblt1.0" \l "co_anchor_F11973103368"</w:instrText>
            </w:r>
            <w:r>
              <w:rPr>
                <w:dstrike w:val="false"/>
                <w:strike w:val="false"/>
                <w:sz w:val="24"/>
                <w:i w:val="false"/>
                <w:u w:val="none"/>
                <w:b/>
                <w:rFonts w:ascii="Arial" w:hAnsi="Arial"/>
                <w:color w:val="145DA4"/>
              </w:rPr>
              <w:fldChar w:fldCharType="separate"/>
            </w:r>
            <w:bookmarkStart w:id="38" w:name="cobalt_result_headnote_title33"/>
            <w:bookmarkEnd w:id="38"/>
            <w:r>
              <w:rPr>
                <w:rFonts w:ascii="Arial" w:hAnsi="Arial"/>
                <w:b/>
                <w:i w:val="false"/>
                <w:strike w:val="false"/>
                <w:dstrike w:val="false"/>
                <w:color w:val="145DA4"/>
                <w:sz w:val="24"/>
                <w:u w:val="none"/>
              </w:rPr>
              <w:t>County of Orange v. Hei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2, California.   February 21, 1973  30 Cal.App.3d 69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Private fee ownership of patented tidelands was subject to public easement and right generally referred to as the public easement or trust for navigation, commerce and fishing.</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roceeding was commenced as a ‘friendly suit’ to establish validity of land exchange agreement and accompanying dredging and landfill agreement made between county and private developer in connection with planned development of Upper Newport Bay as a harbor. Additional parties were added and requested relief was expanded to include request for writ of mandate to compel county auditor to issue warrant for payment of county’s agreed share of engineering costs incurred in soil investigation studies. The Superior Court, Orange County, Claude M. Owens, J., gave judgment as prayed, and appeal was taken. The Court of Appeal, Kaufman, Acting P.J., held that where as result or exchange of filled granted tidelands for purportedly privately owned islands, which were to be dredged in furtherance of harbor development, portion of granted tidelands and contiguous privately owned lands, along with release of remainder of privately owned patented tidelands from public trust, th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90">
              <w:r>
                <w:rPr/>
                <w:drawing>
                  <wp:inline distT="0" distB="0" distL="0" distR="0">
                    <wp:extent cx="130810" cy="130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1"/>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4. </w:t>
            </w:r>
            <w:r>
              <w:fldChar w:fldCharType="begin"/>
            </w:r>
            <w:r>
              <w:rPr>
                <w:dstrike w:val="false"/>
                <w:strike w:val="false"/>
                <w:sz w:val="24"/>
                <w:i w:val="false"/>
                <w:u w:val="none"/>
                <w:b/>
                <w:rFonts w:ascii="Arial" w:hAnsi="Arial"/>
                <w:color w:val="145DA4"/>
              </w:rPr>
              <w:instrText xml:space="preserve"> HYPERLINK "https://www.westlaw.com/Document/I0b62c690face11d98ac8f235252e36df/View/FullText.html?listSource=Search&amp;list=CUSTOMDIGEST&amp;rank=34&amp;sessionScopeId=50d1767a5267f55e819ebb705415df83f2c98c626a1670cec00d8c6d30684ece&amp;ppcid=88043a85b4f74644959bd6dcc1719893&amp;originationContext=Custom Digest&amp;transitionType=CustomDigestItem&amp;contextData=(sc.Default)&amp;VR=3.0&amp;RS=cblt1.0" \l "co_anchor_F51973103368"</w:instrText>
            </w:r>
            <w:r>
              <w:rPr>
                <w:dstrike w:val="false"/>
                <w:strike w:val="false"/>
                <w:sz w:val="24"/>
                <w:i w:val="false"/>
                <w:u w:val="none"/>
                <w:b/>
                <w:rFonts w:ascii="Arial" w:hAnsi="Arial"/>
                <w:color w:val="145DA4"/>
              </w:rPr>
              <w:fldChar w:fldCharType="separate"/>
            </w:r>
            <w:bookmarkStart w:id="39" w:name="cobalt_result_headnote_title34"/>
            <w:bookmarkEnd w:id="39"/>
            <w:r>
              <w:rPr>
                <w:rFonts w:ascii="Arial" w:hAnsi="Arial"/>
                <w:b/>
                <w:i w:val="false"/>
                <w:strike w:val="false"/>
                <w:dstrike w:val="false"/>
                <w:color w:val="145DA4"/>
                <w:sz w:val="24"/>
                <w:u w:val="none"/>
              </w:rPr>
              <w:t>County of Orange v. Heim</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Court of Appeal, Fourth District, Division 2, California.   February 21, 1973  30 Cal.App.3d 694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While the preservation of tidelands in their natural state is recognized as a use encompassed in the tidelands trust purposes, it is the legislature that administers the trust and it is within the province of the legislature to prefer one trust use over another. </w:t>
            </w:r>
            <w:hyperlink r:id="rId92">
              <w:r>
                <w:rPr>
                  <w:rFonts w:ascii="Arial" w:hAnsi="Arial"/>
                  <w:b w:val="false"/>
                  <w:i w:val="false"/>
                  <w:strike w:val="false"/>
                  <w:dstrike w:val="false"/>
                  <w:color w:val="145DA4"/>
                  <w:sz w:val="20"/>
                  <w:u w:val="none"/>
                </w:rPr>
                <w:t>West’s Ann.Const. art. 15, § 3</w:t>
              </w:r>
            </w:hyperlink>
            <w:r>
              <w:rPr>
                <w:rFonts w:ascii="Arial" w:hAnsi="Arial"/>
                <w:b w:val="false"/>
                <w:i w:val="false"/>
                <w:strike w:val="false"/>
                <w:dstrike w:val="false"/>
                <w:color w:val="000000"/>
                <w:sz w:val="20"/>
                <w:u w:val="none"/>
              </w:rPr>
              <w: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roceeding was commenced as a ‘friendly suit’ to establish validity of land exchange agreement and accompanying dredging and landfill agreement made between county and private developer in connection with planned development of Upper Newport Bay as a harbor. Additional parties were added and requested relief was expanded to include request for writ of mandate to compel county auditor to issue warrant for payment of county’s agreed share of engineering costs incurred in soil investigation studies. The Superior Court, Orange County, Claude M. Owens, J., gave judgment as prayed, and appeal was taken. The Court of Appeal, Kaufman, Acting P.J., held that where as result or exchange of filled granted tidelands for purportedly privately owned islands, which were to be dredged in furtherance of harbor development, portion of granted tidelands and contiguous privately owned lands, along with release of remainder of privately owned patented tidelands from public trust, the...</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93">
              <w:r>
                <w:rPr/>
                <w:drawing>
                  <wp:inline distT="0" distB="0" distL="0" distR="0">
                    <wp:extent cx="130810" cy="130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4"/>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5. </w:t>
            </w:r>
            <w:r>
              <w:fldChar w:fldCharType="begin"/>
            </w:r>
            <w:r>
              <w:rPr>
                <w:dstrike w:val="false"/>
                <w:strike w:val="false"/>
                <w:sz w:val="24"/>
                <w:i w:val="false"/>
                <w:u w:val="none"/>
                <w:b/>
                <w:rFonts w:ascii="Arial" w:hAnsi="Arial"/>
                <w:color w:val="145DA4"/>
              </w:rPr>
              <w:instrText xml:space="preserve"> HYPERLINK "https://www.westlaw.com/Document/Ie5384e2ffad911d9bf60c1d57ebc853e/View/FullText.html?listSource=Search&amp;list=CUSTOMDIGEST&amp;rank=35&amp;sessionScopeId=50d1767a5267f55e819ebb705415df83f2c98c626a1670cec00d8c6d30684ece&amp;ppcid=88043a85b4f74644959bd6dcc1719893&amp;originationContext=Custom Digest&amp;transitionType=CustomDigestItem&amp;contextData=(sc.Default)&amp;VR=3.0&amp;RS=cblt1.0" \l "co_anchor_F31971126502"</w:instrText>
            </w:r>
            <w:r>
              <w:rPr>
                <w:dstrike w:val="false"/>
                <w:strike w:val="false"/>
                <w:sz w:val="24"/>
                <w:i w:val="false"/>
                <w:u w:val="none"/>
                <w:b/>
                <w:rFonts w:ascii="Arial" w:hAnsi="Arial"/>
                <w:color w:val="145DA4"/>
              </w:rPr>
              <w:fldChar w:fldCharType="separate"/>
            </w:r>
            <w:bookmarkStart w:id="40" w:name="cobalt_result_headnote_title35"/>
            <w:bookmarkEnd w:id="40"/>
            <w:r>
              <w:rPr>
                <w:rFonts w:ascii="Arial" w:hAnsi="Arial"/>
                <w:b/>
                <w:i w:val="false"/>
                <w:strike w:val="false"/>
                <w:dstrike w:val="false"/>
                <w:color w:val="145DA4"/>
                <w:sz w:val="24"/>
                <w:u w:val="none"/>
              </w:rPr>
              <w:t>Marks v. Whitney</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December 9, 1971  6 Cal.3d 2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he state holds tidelands in trust for public purposes traditionally delineated in terms of navigation, commerce and fisheries.</w:t>
            </w:r>
          </w:p>
          <w:p>
            <w:pPr>
              <w:pStyle w:val="Normal"/>
              <w:widowControl w:val="false"/>
              <w:bidi w:val="0"/>
              <w:ind w:left="0" w:right="0" w:hanging="0"/>
              <w:jc w:val="left"/>
              <w:rPr/>
            </w:pPr>
            <w:hyperlink r:id="rId95">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Quiet title action to settle boundary line dispute caused by overlapping and defective surveys and to enjoin defendants from asserting any claim or right in or to property of plaintiff. The Superior Court, Marin County, Samuel W. Gardiner, J., entered judgment, and appeals were taken. The Supreme Court, McComb, J., held among other things, that a patentee of tidelands owns the soil, subject to easement of public for public uses of navigation and commerce and to rights of state as administrator and controller of public uses and public trust thereof to enter upon and possess the same for preservation and advancement of public uses and to make such changes and improvements as may be deemed advisable for those purposes. Judgment reversed and remanded. Opinions, 11 Cal.App.3d 1089, 90 Cal.Rptr. 220,12 Cal.App.3d 796, 91 Cal.Rptr. 128, vacat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96">
              <w:r>
                <w:rPr/>
                <w:drawing>
                  <wp:inline distT="0" distB="0" distL="0" distR="0">
                    <wp:extent cx="130810" cy="130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7"/>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6. </w:t>
            </w:r>
            <w:r>
              <w:fldChar w:fldCharType="begin"/>
            </w:r>
            <w:r>
              <w:rPr>
                <w:dstrike w:val="false"/>
                <w:strike w:val="false"/>
                <w:sz w:val="24"/>
                <w:i w:val="false"/>
                <w:u w:val="none"/>
                <w:b/>
                <w:rFonts w:ascii="Arial" w:hAnsi="Arial"/>
                <w:color w:val="145DA4"/>
              </w:rPr>
              <w:instrText xml:space="preserve"> HYPERLINK "https://www.westlaw.com/Document/Ie5384e2ffad911d9bf60c1d57ebc853e/View/FullText.html?listSource=Search&amp;list=CUSTOMDIGEST&amp;rank=36&amp;sessionScopeId=50d1767a5267f55e819ebb705415df83f2c98c626a1670cec00d8c6d30684ece&amp;ppcid=88043a85b4f74644959bd6dcc1719893&amp;originationContext=Custom Digest&amp;transitionType=CustomDigestItem&amp;contextData=(sc.Default)&amp;VR=3.0&amp;RS=cblt1.0" \l "co_anchor_F71971126502"</w:instrText>
            </w:r>
            <w:r>
              <w:rPr>
                <w:dstrike w:val="false"/>
                <w:strike w:val="false"/>
                <w:sz w:val="24"/>
                <w:i w:val="false"/>
                <w:u w:val="none"/>
                <w:b/>
                <w:rFonts w:ascii="Arial" w:hAnsi="Arial"/>
                <w:color w:val="145DA4"/>
              </w:rPr>
              <w:fldChar w:fldCharType="separate"/>
            </w:r>
            <w:bookmarkStart w:id="41" w:name="cobalt_result_headnote_title36"/>
            <w:bookmarkEnd w:id="41"/>
            <w:r>
              <w:rPr>
                <w:rFonts w:ascii="Arial" w:hAnsi="Arial"/>
                <w:b/>
                <w:i w:val="false"/>
                <w:strike w:val="false"/>
                <w:dstrike w:val="false"/>
                <w:color w:val="145DA4"/>
                <w:sz w:val="24"/>
                <w:u w:val="none"/>
              </w:rPr>
              <w:t>Marks v. Whitney</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December 9, 1971  6 Cal.3d 2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One use encompassed within tidelands trust is preservation of those lands in their natural state so that they may serve as ecological units for scientific study, as open space and as environments which provide food and habitat for birds and marine life and which favorably affect scenery and climate of the area.</w:t>
            </w:r>
          </w:p>
          <w:p>
            <w:pPr>
              <w:pStyle w:val="Normal"/>
              <w:widowControl w:val="false"/>
              <w:bidi w:val="0"/>
              <w:ind w:left="0" w:right="0" w:hanging="0"/>
              <w:jc w:val="left"/>
              <w:rPr/>
            </w:pPr>
            <w:hyperlink r:id="rId98">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6</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Quiet title action to settle boundary line dispute caused by overlapping and defective surveys and to enjoin defendants from asserting any claim or right in or to property of plaintiff. The Superior Court, Marin County, Samuel W. Gardiner, J., entered judgment, and appeals were taken. The Supreme Court, McComb, J., held among other things, that a patentee of tidelands owns the soil, subject to easement of public for public uses of navigation and commerce and to rights of state as administrator and controller of public uses and public trust thereof to enter upon and possess the same for preservation and advancement of public uses and to make such changes and improvements as may be deemed advisable for those purposes. Judgment reversed and remanded. Opinions, 11 Cal.App.3d 1089, 90 Cal.Rptr. 220,12 Cal.App.3d 796, 91 Cal.Rptr. 128, vacat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99">
              <w:r>
                <w:rPr/>
                <w:drawing>
                  <wp:inline distT="0" distB="0" distL="0" distR="0">
                    <wp:extent cx="130810" cy="130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0"/>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7. </w:t>
            </w:r>
            <w:r>
              <w:fldChar w:fldCharType="begin"/>
            </w:r>
            <w:r>
              <w:rPr>
                <w:dstrike w:val="false"/>
                <w:strike w:val="false"/>
                <w:sz w:val="24"/>
                <w:i w:val="false"/>
                <w:u w:val="none"/>
                <w:b/>
                <w:rFonts w:ascii="Arial" w:hAnsi="Arial"/>
                <w:color w:val="145DA4"/>
              </w:rPr>
              <w:instrText xml:space="preserve"> HYPERLINK "https://www.westlaw.com/Document/Ie5384e2ffad911d9bf60c1d57ebc853e/View/FullText.html?listSource=Search&amp;list=CUSTOMDIGEST&amp;rank=37&amp;sessionScopeId=50d1767a5267f55e819ebb705415df83f2c98c626a1670cec00d8c6d30684ece&amp;ppcid=88043a85b4f74644959bd6dcc1719893&amp;originationContext=Custom Digest&amp;transitionType=CustomDigestItem&amp;contextData=(sc.Default)&amp;VR=3.0&amp;RS=cblt1.0" \l "co_anchor_F121971126502"</w:instrText>
            </w:r>
            <w:r>
              <w:rPr>
                <w:dstrike w:val="false"/>
                <w:strike w:val="false"/>
                <w:sz w:val="24"/>
                <w:i w:val="false"/>
                <w:u w:val="none"/>
                <w:b/>
                <w:rFonts w:ascii="Arial" w:hAnsi="Arial"/>
                <w:color w:val="145DA4"/>
              </w:rPr>
              <w:fldChar w:fldCharType="separate"/>
            </w:r>
            <w:bookmarkStart w:id="42" w:name="cobalt_result_headnote_title37"/>
            <w:bookmarkEnd w:id="42"/>
            <w:r>
              <w:rPr>
                <w:rFonts w:ascii="Arial" w:hAnsi="Arial"/>
                <w:b/>
                <w:i w:val="false"/>
                <w:strike w:val="false"/>
                <w:dstrike w:val="false"/>
                <w:color w:val="145DA4"/>
                <w:sz w:val="24"/>
                <w:u w:val="none"/>
              </w:rPr>
              <w:t>Marks v. Whitney</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December 9, 1971  6 Cal.3d 2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In absence of state or federal action, court may not bar members of public from lawfully asserting or exercising public trust rights on privately owned tidelands. St.1867-1868, p. 507.</w:t>
            </w:r>
          </w:p>
          <w:p>
            <w:pPr>
              <w:pStyle w:val="Normal"/>
              <w:widowControl w:val="false"/>
              <w:bidi w:val="0"/>
              <w:ind w:left="0" w:right="0" w:hanging="0"/>
              <w:jc w:val="left"/>
              <w:rPr/>
            </w:pPr>
            <w:hyperlink r:id="rId101">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5</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Quiet title action to settle boundary line dispute caused by overlapping and defective surveys and to enjoin defendants from asserting any claim or right in or to property of plaintiff. The Superior Court, Marin County, Samuel W. Gardiner, J., entered judgment, and appeals were taken. The Supreme Court, McComb, J., held among other things, that a patentee of tidelands owns the soil, subject to easement of public for public uses of navigation and commerce and to rights of state as administrator and controller of public uses and public trust thereof to enter upon and possess the same for preservation and advancement of public uses and to make such changes and improvements as may be deemed advisable for those purposes. Judgment reversed and remanded. Opinions, 11 Cal.App.3d 1089, 90 Cal.Rptr. 220,12 Cal.App.3d 796, 91 Cal.Rptr. 128, vacat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02">
              <w:r>
                <w:rPr/>
                <w:drawing>
                  <wp:inline distT="0" distB="0" distL="0" distR="0">
                    <wp:extent cx="130810" cy="130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3"/>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8. </w:t>
            </w:r>
            <w:r>
              <w:fldChar w:fldCharType="begin"/>
            </w:r>
            <w:r>
              <w:rPr>
                <w:dstrike w:val="false"/>
                <w:strike w:val="false"/>
                <w:sz w:val="24"/>
                <w:i w:val="false"/>
                <w:u w:val="none"/>
                <w:b/>
                <w:rFonts w:ascii="Arial" w:hAnsi="Arial"/>
                <w:color w:val="145DA4"/>
              </w:rPr>
              <w:instrText xml:space="preserve"> HYPERLINK "https://www.westlaw.com/Document/Ie5384e2ffad911d9bf60c1d57ebc853e/View/FullText.html?listSource=Search&amp;list=CUSTOMDIGEST&amp;rank=38&amp;sessionScopeId=50d1767a5267f55e819ebb705415df83f2c98c626a1670cec00d8c6d30684ece&amp;ppcid=88043a85b4f74644959bd6dcc1719893&amp;originationContext=Custom Digest&amp;transitionType=CustomDigestItem&amp;contextData=(sc.Default)&amp;VR=3.0&amp;RS=cblt1.0" \l "co_anchor_F161971126502"</w:instrText>
            </w:r>
            <w:r>
              <w:rPr>
                <w:dstrike w:val="false"/>
                <w:strike w:val="false"/>
                <w:sz w:val="24"/>
                <w:i w:val="false"/>
                <w:u w:val="none"/>
                <w:b/>
                <w:rFonts w:ascii="Arial" w:hAnsi="Arial"/>
                <w:color w:val="145DA4"/>
              </w:rPr>
              <w:fldChar w:fldCharType="separate"/>
            </w:r>
            <w:bookmarkStart w:id="43" w:name="cobalt_result_headnote_title38"/>
            <w:bookmarkEnd w:id="43"/>
            <w:r>
              <w:rPr>
                <w:rFonts w:ascii="Arial" w:hAnsi="Arial"/>
                <w:b/>
                <w:i w:val="false"/>
                <w:strike w:val="false"/>
                <w:dstrike w:val="false"/>
                <w:color w:val="145DA4"/>
                <w:sz w:val="24"/>
                <w:u w:val="none"/>
              </w:rPr>
              <w:t>Marks v. Whitney</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Supreme Court of California, In Bank.   December 9, 1971  6 Cal.3d 251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A patentee of tidelands owns the soil, subject to easement of public for public uses of navigation and commerce and to rights of state as administrator and controller of public uses and public trust thereof to enter upon and possess the same for preservation and advancement of public uses and to make such changes and improvements as may be deemed advisable for those purposes. St.1867-1868, p. 507.</w:t>
            </w:r>
          </w:p>
          <w:p>
            <w:pPr>
              <w:pStyle w:val="Normal"/>
              <w:widowControl w:val="false"/>
              <w:bidi w:val="0"/>
              <w:ind w:left="0" w:right="0" w:hanging="0"/>
              <w:jc w:val="left"/>
              <w:rPr/>
            </w:pPr>
            <w:hyperlink r:id="rId104">
              <w:r>
                <w:rPr>
                  <w:rFonts w:ascii="Arial" w:hAnsi="Arial"/>
                  <w:b w:val="false"/>
                  <w:i w:val="false"/>
                  <w:strike w:val="false"/>
                  <w:dstrike w:val="false"/>
                  <w:color w:val="145DA4"/>
                  <w:sz w:val="20"/>
                  <w:u w:val="none"/>
                </w:rPr>
                <w:t xml:space="preserve"> </w:t>
              </w:r>
              <w:r>
                <w:rPr>
                  <w:rFonts w:ascii="Arial" w:hAnsi="Arial"/>
                  <w:b/>
                  <w:i w:val="false"/>
                  <w:strike w:val="false"/>
                  <w:dstrike w:val="false"/>
                  <w:color w:val="145DA4"/>
                  <w:sz w:val="20"/>
                  <w:u w:val="none"/>
                </w:rPr>
                <w:t>13</w:t>
              </w:r>
              <w:r>
                <w:rPr>
                  <w:rFonts w:ascii="Arial" w:hAnsi="Arial"/>
                  <w:b w:val="false"/>
                  <w:i w:val="false"/>
                  <w:strike w:val="false"/>
                  <w:dstrike w:val="false"/>
                  <w:color w:val="145DA4"/>
                  <w:sz w:val="20"/>
                  <w:u w:val="none"/>
                </w:rPr>
                <w:t xml:space="preserve"> Cases that cite this legal issue</w:t>
              </w:r>
            </w:hyperlink>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Quiet title action to settle boundary line dispute caused by overlapping and defective surveys and to enjoin defendants from asserting any claim or right in or to property of plaintiff. The Superior Court, Marin County, Samuel W. Gardiner, J., entered judgment, and appeals were taken. The Supreme Court, McComb, J., held among other things, that a patentee of tidelands owns the soil, subject to easement of public for public uses of navigation and commerce and to rights of state as administrator and controller of public uses and public trust thereof to enter upon and possess the same for preservation and advancement of public uses and to make such changes and improvements as may be deemed advisable for those purposes. Judgment reversed and remanded. Opinions, 11 Cal.App.3d 1089, 90 Cal.Rptr. 220,12 Cal.App.3d 796, 91 Cal.Rptr. 128, vacated.</w:t>
            </w:r>
          </w:p>
          <w:p>
            <w:pPr>
              <w:pStyle w:val="Normal"/>
              <w:widowControl w:val="false"/>
              <w:pBdr/>
              <w:bidi w:val="0"/>
              <w:spacing w:before="36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r>
              <w:rPr>
                <w:rFonts w:ascii="Arial" w:hAnsi="Arial"/>
                <w:b w:val="false"/>
                <w:i w:val="false"/>
                <w:strike w:val="false"/>
                <w:dstrike w:val="false"/>
                <w:color w:val="000000"/>
                <w:sz w:val="24"/>
                <w:u w:val="none"/>
              </w:rPr>
            </w:r>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39. </w:t>
            </w:r>
            <w:r>
              <w:fldChar w:fldCharType="begin"/>
            </w:r>
            <w:r>
              <w:rPr>
                <w:dstrike w:val="false"/>
                <w:strike w:val="false"/>
                <w:sz w:val="24"/>
                <w:i w:val="false"/>
                <w:u w:val="none"/>
                <w:b/>
                <w:rFonts w:ascii="Arial" w:hAnsi="Arial"/>
                <w:color w:val="145DA4"/>
              </w:rPr>
              <w:instrText xml:space="preserve"> HYPERLINK "https://www.westlaw.com/Document/I5887d9e9fad011d983e7e9deff98dc6f/View/FullText.html?listSource=Search&amp;list=CUSTOMDIGEST&amp;rank=39&amp;sessionScopeId=50d1767a5267f55e819ebb705415df83f2c98c626a1670cec00d8c6d30684ece&amp;ppcid=88043a85b4f74644959bd6dcc1719893&amp;originationContext=Custom Digest&amp;transitionType=CustomDigestItem&amp;contextData=(sc.Default)&amp;VR=3.0&amp;RS=cblt1.0" \l "co_anchor_F21962109403"</w:instrText>
            </w:r>
            <w:r>
              <w:rPr>
                <w:dstrike w:val="false"/>
                <w:strike w:val="false"/>
                <w:sz w:val="24"/>
                <w:i w:val="false"/>
                <w:u w:val="none"/>
                <w:b/>
                <w:rFonts w:ascii="Arial" w:hAnsi="Arial"/>
                <w:color w:val="145DA4"/>
              </w:rPr>
              <w:fldChar w:fldCharType="separate"/>
            </w:r>
            <w:bookmarkStart w:id="44" w:name="cobalt_result_headnote_title39"/>
            <w:bookmarkEnd w:id="44"/>
            <w:r>
              <w:rPr>
                <w:rFonts w:ascii="Arial" w:hAnsi="Arial"/>
                <w:b/>
                <w:i w:val="false"/>
                <w:strike w:val="false"/>
                <w:dstrike w:val="false"/>
                <w:color w:val="145DA4"/>
                <w:sz w:val="24"/>
                <w:u w:val="none"/>
              </w:rPr>
              <w:t>People By and Through State Lands Commission v. City of Long Beach</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District Court of Appeal, Second District, Division 4, California.   February 21, 1962  200 Cal.App.2d 609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State became owner of tidelands in fee simple and owner of minerals therein upon its admission to union and held them subject to public trust for navigation, commerce and fishing with power to grant lands to municipalities subject to same trust.</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Proceeding by state to quiet title and for declaratory relief to determine legal effect of proposed oil drilling upon ownership of certain tidelands. The Superior Court of Los Angeles County, A. Curtis Smith, J., rendered judgment for defendant and plaintiff appealed. The District Court of Appeal, Balthis, J., held that, upon city conveying tidelands to state by quitclaim deed, providing that they should revert to city should any portion be used for purpose other than recreational purpose, state, which had originally granted tidelands to city, acquired fee simple, including title to oil and minerals, subject to public trust for navigation, commerce and fishing, statutory trust specified by legislative grant to city terminated, city held condition subsequent with power of re-entry for substantial breach, and condition would not be breached by state’s drilling for oil and gas without interfering with public trust and recreational uses. Judgment reversed with directions.</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rFonts w:ascii="Arial" w:hAnsi="Arial"/>
          <w:b w:val="false"/>
          <w:b w:val="false"/>
          <w:i w:val="false"/>
          <w:i w:val="false"/>
          <w:color w:val="000000"/>
          <w:sz w:val="24"/>
        </w:rPr>
      </w:pPr>
      <w:r>
        <w:rPr>
          <w:rFonts w:ascii="Arial" w:hAnsi="Arial"/>
          <w:b w:val="false"/>
          <w:i w:val="false"/>
          <w:color w:val="000000"/>
          <w:sz w:val="24"/>
        </w:rPr>
      </w:r>
    </w:p>
    <w:tbl>
      <w:tblPr>
        <w:tblW w:w="10080" w:type="dxa"/>
        <w:jc w:val="left"/>
        <w:tblInd w:w="0" w:type="dxa"/>
        <w:tblLayout w:type="fixed"/>
        <w:tblCellMar>
          <w:top w:w="320" w:type="dxa"/>
          <w:left w:w="0" w:type="dxa"/>
          <w:bottom w:w="320" w:type="dxa"/>
          <w:right w:w="0" w:type="dxa"/>
        </w:tblCellMar>
      </w:tblPr>
      <w:tblGrid>
        <w:gridCol w:w="719"/>
        <w:gridCol w:w="9360"/>
      </w:tblGrid>
      <w:tr>
        <w:trPr/>
        <w:tc>
          <w:tcPr>
            <w:tcW w:w="719" w:type="dxa"/>
            <w:tcBorders>
              <w:top w:val="single" w:sz="8" w:space="0" w:color="F0F0F0"/>
              <w:bottom w:val="single" w:sz="8" w:space="0" w:color="F0F0F0"/>
            </w:tcBorders>
          </w:tcPr>
          <w:p>
            <w:pPr>
              <w:pStyle w:val="Normal"/>
              <w:widowControl w:val="false"/>
              <w:bidi w:val="0"/>
              <w:ind w:left="0" w:right="0" w:hanging="0"/>
              <w:jc w:val="left"/>
              <w:rPr>
                <w:rFonts w:ascii="Arial" w:hAnsi="Arial"/>
                <w:b w:val="false"/>
                <w:b w:val="false"/>
                <w:i w:val="false"/>
                <w:i w:val="false"/>
                <w:strike w:val="false"/>
                <w:dstrike w:val="false"/>
                <w:color w:val="000000"/>
                <w:sz w:val="24"/>
                <w:u w:val="none"/>
              </w:rPr>
            </w:pPr>
            <w:hyperlink r:id="rId105">
              <w:r>
                <w:rPr/>
                <w:drawing>
                  <wp:inline distT="0" distB="0" distL="0" distR="0">
                    <wp:extent cx="130810" cy="130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6"/>
                            <a:stretch>
                              <a:fillRect/>
                            </a:stretch>
                          </pic:blipFill>
                          <pic:spPr bwMode="auto">
                            <a:xfrm>
                              <a:off x="0" y="0"/>
                              <a:ext cx="130810" cy="130810"/>
                            </a:xfrm>
                            <a:prstGeom prst="rect">
                              <a:avLst/>
                            </a:prstGeom>
                          </pic:spPr>
                        </pic:pic>
                      </a:graphicData>
                    </a:graphic>
                  </wp:inline>
                </w:drawing>
              </w:r>
            </w:hyperlink>
          </w:p>
        </w:tc>
        <w:tc>
          <w:tcPr>
            <w:tcW w:w="9360" w:type="dxa"/>
            <w:tcBorders>
              <w:top w:val="single" w:sz="8" w:space="0" w:color="F0F0F0"/>
              <w:bottom w:val="single" w:sz="8" w:space="0" w:color="F0F0F0"/>
            </w:tcBorders>
          </w:tcPr>
          <w:p>
            <w:pPr>
              <w:pStyle w:val="Normal"/>
              <w:widowControl w:val="false"/>
              <w:bidi w:val="0"/>
              <w:spacing w:before="0" w:after="0"/>
              <w:ind w:left="0" w:right="0" w:hanging="0"/>
              <w:jc w:val="left"/>
              <w:rPr/>
            </w:pPr>
            <w:r>
              <w:rPr>
                <w:rFonts w:ascii="Arial" w:hAnsi="Arial"/>
                <w:b/>
                <w:i w:val="false"/>
                <w:strike w:val="false"/>
                <w:dstrike w:val="false"/>
                <w:color w:val="000000"/>
                <w:sz w:val="24"/>
                <w:u w:val="none"/>
              </w:rPr>
              <w:t xml:space="preserve">40. </w:t>
            </w:r>
            <w:r>
              <w:fldChar w:fldCharType="begin"/>
            </w:r>
            <w:r>
              <w:rPr>
                <w:dstrike w:val="false"/>
                <w:strike w:val="false"/>
                <w:sz w:val="24"/>
                <w:i w:val="false"/>
                <w:u w:val="none"/>
                <w:b/>
                <w:rFonts w:ascii="Arial" w:hAnsi="Arial"/>
                <w:color w:val="145DA4"/>
              </w:rPr>
              <w:instrText xml:space="preserve"> HYPERLINK "https://www.westlaw.com/Document/I4267a610fad411d9b386b232635db992/View/FullText.html?listSource=Search&amp;list=CUSTOMDIGEST&amp;rank=40&amp;sessionScopeId=50d1767a5267f55e819ebb705415df83f2c98c626a1670cec00d8c6d30684ece&amp;ppcid=88043a85b4f74644959bd6dcc1719893&amp;originationContext=Custom Digest&amp;transitionType=CustomDigestItem&amp;contextData=(sc.Default)&amp;VR=3.0&amp;RS=cblt1.0" \l "co_anchor_F231960108132"</w:instrText>
            </w:r>
            <w:r>
              <w:rPr>
                <w:dstrike w:val="false"/>
                <w:strike w:val="false"/>
                <w:sz w:val="24"/>
                <w:i w:val="false"/>
                <w:u w:val="none"/>
                <w:b/>
                <w:rFonts w:ascii="Arial" w:hAnsi="Arial"/>
                <w:color w:val="145DA4"/>
              </w:rPr>
              <w:fldChar w:fldCharType="separate"/>
            </w:r>
            <w:bookmarkStart w:id="45" w:name="cobalt_result_headnote_title40"/>
            <w:bookmarkEnd w:id="45"/>
            <w:r>
              <w:rPr>
                <w:rFonts w:ascii="Arial" w:hAnsi="Arial"/>
                <w:b/>
                <w:i w:val="false"/>
                <w:strike w:val="false"/>
                <w:dstrike w:val="false"/>
                <w:color w:val="145DA4"/>
                <w:sz w:val="24"/>
                <w:u w:val="none"/>
              </w:rPr>
              <w:t>People v. Hecker</w:t>
            </w:r>
            <w:r>
              <w:rPr>
                <w:dstrike w:val="false"/>
                <w:strike w:val="false"/>
                <w:sz w:val="24"/>
                <w:i w:val="false"/>
                <w:u w:val="none"/>
                <w:b/>
                <w:rFonts w:ascii="Arial" w:hAnsi="Arial"/>
                <w:color w:val="145DA4"/>
              </w:rPr>
              <w:fldChar w:fldCharType="end"/>
            </w:r>
          </w:p>
          <w:p>
            <w:pPr>
              <w:pStyle w:val="Normal"/>
              <w:widowControl w:val="false"/>
              <w:bidi w:val="0"/>
              <w:spacing w:before="0" w:after="0"/>
              <w:ind w:left="0" w:right="0" w:hanging="0"/>
              <w:jc w:val="left"/>
              <w:rPr/>
            </w:pPr>
            <w:r>
              <w:rPr>
                <w:rFonts w:ascii="Arial" w:hAnsi="Arial"/>
                <w:b w:val="false"/>
                <w:i w:val="false"/>
                <w:strike w:val="false"/>
                <w:dstrike w:val="false"/>
                <w:color w:val="696969"/>
                <w:sz w:val="18"/>
                <w:u w:val="none"/>
              </w:rPr>
              <w:t xml:space="preserve">District Court of Appeal, Second District, Division 1, California.   April 18, 1960  179 Cal.App.2d 823 </w:t>
            </w:r>
          </w:p>
          <w:p>
            <w:pPr>
              <w:pStyle w:val="Normal"/>
              <w:widowControl w:val="false"/>
              <w:bidi w:val="0"/>
              <w:spacing w:before="0" w:after="0"/>
              <w:ind w:left="0" w:right="0" w:hanging="0"/>
              <w:jc w:val="left"/>
              <w:rPr/>
            </w:pPr>
            <w:r>
              <w:rPr>
                <w:rFonts w:ascii="Arial" w:hAnsi="Arial"/>
                <w:b/>
                <w:i w:val="false"/>
                <w:strike w:val="false"/>
                <w:dstrike w:val="false"/>
                <w:color w:val="000000"/>
                <w:sz w:val="20"/>
                <w:u w:val="none"/>
              </w:rPr>
              <w:t xml:space="preserve">Headnote: </w:t>
            </w:r>
            <w:r>
              <w:rPr>
                <w:rFonts w:ascii="Arial" w:hAnsi="Arial"/>
                <w:b w:val="false"/>
                <w:i w:val="false"/>
                <w:strike w:val="false"/>
                <w:dstrike w:val="false"/>
                <w:color w:val="000000"/>
                <w:sz w:val="20"/>
                <w:u w:val="none"/>
              </w:rPr>
              <w:t xml:space="preserve"> Tidelands may be devoted to any use not inconsistent with the public trust, and neither the construction of piers, groins and breakwaters improving the harbor, nor improvements by way of a public park to develop the beach area, are violative of the public trust subject to which the state holds the land.</w:t>
            </w:r>
          </w:p>
          <w:p>
            <w:pPr>
              <w:pStyle w:val="Normal"/>
              <w:widowControl w:val="false"/>
              <w:pBdr>
                <w:top w:val="single" w:sz="8" w:space="0" w:color="E3E3E3"/>
                <w:left w:val="single" w:sz="8" w:space="0" w:color="E3E3E3"/>
                <w:bottom w:val="single" w:sz="8" w:space="0" w:color="E3E3E3"/>
                <w:right w:val="single" w:sz="8" w:space="0" w:color="E3E3E3"/>
              </w:pBdr>
              <w:bidi w:val="0"/>
              <w:spacing w:before="0" w:after="0"/>
              <w:ind w:left="70" w:right="70" w:hanging="0"/>
              <w:jc w:val="left"/>
              <w:rPr/>
            </w:pPr>
            <w:r>
              <w:rPr>
                <w:rFonts w:ascii="Arial" w:hAnsi="Arial"/>
                <w:b/>
                <w:i w:val="false"/>
                <w:strike w:val="false"/>
                <w:dstrike w:val="false"/>
                <w:color w:val="000000"/>
                <w:sz w:val="20"/>
                <w:u w:val="none"/>
              </w:rPr>
              <w:t xml:space="preserve">Document Preview: </w:t>
            </w:r>
            <w:r>
              <w:rPr>
                <w:rFonts w:ascii="Arial" w:hAnsi="Arial"/>
                <w:b w:val="false"/>
                <w:i w:val="false"/>
                <w:strike w:val="false"/>
                <w:dstrike w:val="false"/>
                <w:color w:val="000000"/>
                <w:sz w:val="20"/>
                <w:u w:val="none"/>
              </w:rPr>
              <w:t xml:space="preserve"> Condemnation proceeding. The Superior Court of Los Angeles County, Orlando H. Rhodes, J., denied compensation and one of the defendants appealed. The District Court of Appeal, Lillie, J., held that under the circumstances artificial accretion to defendant’s land bordering the Pacific Ocean was tideland and the state had title thereto. Affirmed.</w:t>
            </w:r>
          </w:p>
          <w:p>
            <w:pPr>
              <w:pStyle w:val="Normal"/>
              <w:widowControl w:val="false"/>
              <w:pBdr/>
              <w:bidi w:val="0"/>
              <w:spacing w:before="320" w:after="0"/>
              <w:ind w:left="70" w:right="70" w:hanging="0"/>
              <w:jc w:val="lef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r>
          </w:p>
        </w:tc>
      </w:tr>
    </w:tbl>
    <w:p>
      <w:pPr>
        <w:pStyle w:val="Normal"/>
        <w:widowControl w:val="false"/>
        <w:bidi w:val="0"/>
        <w:ind w:left="0" w:right="0" w:hanging="0"/>
        <w:jc w:val="left"/>
        <w:rPr/>
      </w:pPr>
      <w:r>
        <w:rPr/>
      </w:r>
    </w:p>
    <w:sectPr>
      <w:type w:val="continuous"/>
      <w:pgSz w:w="12240" w:h="15840"/>
      <w:pgMar w:left="1080" w:right="1080" w:gutter="0" w:header="720" w:top="1080" w:footer="720" w:bottom="10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635000" cy="8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35000" cy="8128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20"/>
              <w:u w:val="none"/>
            </w:rPr>
          </w:pPr>
          <w:r>
            <w:rPr>
              <w:rFonts w:ascii="Arial" w:hAnsi="Arial"/>
              <w:b w:val="false"/>
              <w:i w:val="false"/>
              <w:strike w:val="false"/>
              <w:dstrike w:val="false"/>
              <w:color w:val="000000"/>
              <w:sz w:val="20"/>
              <w:u w:val="none"/>
            </w:rPr>
            <w:fldChar w:fldCharType="begin"/>
          </w:r>
          <w:r>
            <w:rPr>
              <w:dstrike w:val="false"/>
              <w:strike w:val="false"/>
              <w:sz w:val="20"/>
              <w:i w:val="false"/>
              <w:u w:val="none"/>
              <w:b w:val="false"/>
              <w:rFonts w:ascii="Arial" w:hAnsi="Arial"/>
              <w:color w:val="000000"/>
            </w:rPr>
            <w:instrText xml:space="preserve"> PAGE </w:instrText>
          </w:r>
          <w:r>
            <w:rPr>
              <w:dstrike w:val="false"/>
              <w:strike w:val="false"/>
              <w:sz w:val="20"/>
              <w:i w:val="false"/>
              <w:u w:val="none"/>
              <w:b w:val="false"/>
              <w:rFonts w:ascii="Arial" w:hAnsi="Arial"/>
              <w:color w:val="000000"/>
            </w:rPr>
            <w:fldChar w:fldCharType="separate"/>
          </w:r>
          <w:r>
            <w:rPr>
              <w:dstrike w:val="false"/>
              <w:strike w:val="false"/>
              <w:sz w:val="20"/>
              <w:i w:val="false"/>
              <w:u w:val="none"/>
              <w:b w:val="false"/>
              <w:rFonts w:ascii="Arial" w:hAnsi="Arial"/>
              <w:color w:val="000000"/>
            </w:rPr>
            <w:t>14</w:t>
          </w:r>
          <w:r>
            <w:rPr>
              <w:dstrike w:val="false"/>
              <w:strike w:val="false"/>
              <w:sz w:val="20"/>
              <w:i w:val="false"/>
              <w:u w:val="none"/>
              <w:b w:val="false"/>
              <w:rFonts w:ascii="Arial" w:hAnsi="Arial"/>
              <w:color w:val="000000"/>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0" w:type="dxa"/>
        <w:left w:w="0" w:type="dxa"/>
        <w:bottom w:w="60" w:type="dxa"/>
        <w:right w:w="0" w:type="dxa"/>
      </w:tblCellMar>
    </w:tblPr>
    <w:tblGrid>
      <w:gridCol w:w="10000"/>
    </w:tblGrid>
    <w:tr>
      <w:trPr/>
      <w:tc>
        <w:tcPr>
          <w:tcW w:w="1000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List of 40 headnotes for k2660 &amp;#8212;Public trust</w:t>
          </w:r>
        </w:p>
      </w:tc>
    </w:tr>
  </w:tbl>
  <w:p>
    <w:pPr>
      <w:pStyle w:val="Normal"/>
      <w:widowControl w:val="false"/>
      <w:bidi w:val="0"/>
      <w:jc w:val="left"/>
      <w:rPr/>
    </w:pPr>
    <w:r>
      <w:rPr/>
    </w:r>
  </w:p>
  <w:p>
    <w:pPr>
      <w:pStyle w:val="Normal"/>
      <w:bidi w:val="0"/>
      <w:ind w:left="720" w:right="720" w:hanging="0"/>
      <w:jc w:val="left"/>
      <w:rPr>
        <w:rFonts w:ascii="Arial" w:hAnsi="Arial"/>
        <w:b w:val="false"/>
        <w:b w:val="false"/>
        <w:i w:val="false"/>
        <w:i w:val="false"/>
        <w:color w:val="000000"/>
        <w:sz w:val="18"/>
      </w:rPr>
    </w:pPr>
    <w:r>
      <w:rPr>
        <w:rFonts w:ascii="Arial" w:hAnsi="Arial"/>
        <w:b w:val="false"/>
        <w:i w:val="false"/>
        <w:color w:val="000000"/>
        <w:sz w:val="18"/>
      </w:rPr>
    </w:r>
  </w:p>
  <w:p>
    <w:pPr>
      <w:pStyle w:val="Normal"/>
      <w:bidi w:val="0"/>
      <w:jc w:val="left"/>
      <w:rPr/>
    </w:pPr>
    <w:r>
      <w:rPr>
        <w:rFonts w:ascii="Arial" w:hAnsi="Arial"/>
        <w:color w:val="000000"/>
        <w:spacing w:val="-1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westlaw.com/Browse/Home/KeyNumber/405/View.html?searchResult=true&amp;ppcid=88043a85b4f74644959bd6dcc1719893&amp;VR=3.0&amp;RS=cblt1.0&amp;transitionType=CustomDigestItem&amp;contextData=(sc.Default)" TargetMode="External"/><Relationship Id="rId6" Type="http://schemas.openxmlformats.org/officeDocument/2006/relationships/hyperlink" Target="https://www.westlaw.com/Browse/Home/KeyNumber/405XV/View.html?searchResult=true&amp;ppcid=88043a85b4f74644959bd6dcc1719893&amp;VR=3.0&amp;RS=cblt1.0&amp;transitionType=CustomDigestItem&amp;contextData=(sc.Default)" TargetMode="External"/><Relationship Id="rId7" Type="http://schemas.openxmlformats.org/officeDocument/2006/relationships/hyperlink" Target="https://www.westlaw.com/Browse/Home/KeyNumber/405XV(C)/View.html?searchResult=true&amp;ppcid=88043a85b4f74644959bd6dcc1719893&amp;VR=3.0&amp;RS=cblt1.0&amp;transitionType=CustomDigestItem&amp;contextData=(sc.Default)" TargetMode="External"/><Relationship Id="rId8" Type="http://schemas.openxmlformats.org/officeDocument/2006/relationships/hyperlink" Target="https://www.westlaw.com/Browse/Home/KeyNumber/405XV(C)1/View.html?searchResult=true&amp;ppcid=88043a85b4f74644959bd6dcc1719893&amp;VR=3.0&amp;RS=cblt1.0&amp;transitionType=CustomDigestItem&amp;contextData=(sc.Default)" TargetMode="External"/><Relationship Id="rId9" Type="http://schemas.openxmlformats.org/officeDocument/2006/relationships/hyperlink" Target="https://www.westlaw.com/Browse/Home/KeyNumber/405k2658/View.html?searchResult=true&amp;ppcid=88043a85b4f74644959bd6dcc1719893&amp;VR=3.0&amp;RS=cblt1.0&amp;transitionType=CustomDigestItem&amp;contextData=(sc.Default)" TargetMode="External"/><Relationship Id="rId10" Type="http://schemas.openxmlformats.org/officeDocument/2006/relationships/image" Target="media/image2.png"/><Relationship Id="rId11" Type="http://schemas.openxmlformats.org/officeDocument/2006/relationships/hyperlink" Target="https://www.westlaw.com/Browse/Home/KeyNumber/405k2660/View.html?searchResult=true&amp;ppcid=88043a85b4f74644959bd6dcc1719893&amp;VR=3.0&amp;RS=cblt1.0&amp;transitionType=CustomDigestItem&amp;contextData=(sc.Default)" TargetMode="External"/><Relationship Id="rId12" Type="http://schemas.openxmlformats.org/officeDocument/2006/relationships/image" Target="media/image2.png"/><Relationship Id="rId13" Type="http://schemas.openxmlformats.org/officeDocument/2006/relationships/hyperlink" Target="https://www.westlaw.com/Link/RelatedInformation/Flag?docGuid=Ic51d99d08e1f11e5b08589a37876010a&amp;rank=4&amp;listSource=Search&amp;list=CUSTOMDIGEST&amp;ppcid=88043a85b4f74644959bd6dcc1719893&amp;originationContext=Custom Digest&amp;transitionType=SearchItem&amp;contextData=(sc.Default)&amp;VR=3.0&amp;RS=cblt1.0" TargetMode="External"/><Relationship Id="rId14" Type="http://schemas.openxmlformats.org/officeDocument/2006/relationships/image" Target="media/image3.png"/><Relationship Id="rId15" Type="http://schemas.openxmlformats.org/officeDocument/2006/relationships/hyperlink" Target="https://www.westlaw.com/Link/RelatedInformation/DocHeadnoteLink?docGuid=Ic51d99d08e1f11e5b08589a37876010a&amp;headnoteId=203761891802301&amp;headnoteType=WestHeadnote&amp;ppcid=88043a85b4f74644959bd6dcc1719893&amp;originationContext=(sc.CustomDigest)&amp;transitionType=CustomDigestItem&amp;contextData=(sc.CustomDigest)&amp;VR=3.0&amp;RS=cblt1.0" TargetMode="External"/><Relationship Id="rId16" Type="http://schemas.openxmlformats.org/officeDocument/2006/relationships/hyperlink" Target="https://www.westlaw.com/Link/RelatedInformation/Flag?docGuid=Ic51d99d08e1f11e5b08589a37876010a&amp;rank=5&amp;listSource=Search&amp;list=CUSTOMDIGEST&amp;ppcid=88043a85b4f74644959bd6dcc1719893&amp;originationContext=Custom Digest&amp;transitionType=SearchItem&amp;contextData=(sc.Default)&amp;VR=3.0&amp;RS=cblt1.0" TargetMode="External"/><Relationship Id="rId17" Type="http://schemas.openxmlformats.org/officeDocument/2006/relationships/image" Target="media/image3.png"/><Relationship Id="rId18" Type="http://schemas.openxmlformats.org/officeDocument/2006/relationships/hyperlink" Target="https://www.westlaw.com/Link/RelatedInformation/DocHeadnoteLink?docGuid=Ic51d99d08e1f11e5b08589a37876010a&amp;headnoteId=203761891802802&amp;headnoteType=WestHeadnote&amp;ppcid=88043a85b4f74644959bd6dcc1719893&amp;originationContext=(sc.CustomDigest)&amp;transitionType=CustomDigestItem&amp;contextData=(sc.CustomDigest)&amp;VR=3.0&amp;RS=cblt1.0" TargetMode="External"/><Relationship Id="rId19" Type="http://schemas.openxmlformats.org/officeDocument/2006/relationships/hyperlink" Target="https://www.westlaw.com/Link/RelatedInformation/Flag?docGuid=Ie09e4b9006c211e4aca7d2889c73d40f&amp;rank=7&amp;listSource=Search&amp;list=CUSTOMDIGEST&amp;ppcid=88043a85b4f74644959bd6dcc1719893&amp;originationContext=Custom Digest&amp;transitionType=SearchItem&amp;contextData=(sc.Default)&amp;VR=3.0&amp;RS=cblt1.0" TargetMode="External"/><Relationship Id="rId20" Type="http://schemas.openxmlformats.org/officeDocument/2006/relationships/image" Target="media/image3.png"/><Relationship Id="rId21" Type="http://schemas.openxmlformats.org/officeDocument/2006/relationships/hyperlink" Target="https://www.westlaw.com/Link/RelatedInformation/Flag?docGuid=Ie09e4b9006c211e4aca7d2889c73d40f&amp;rank=8&amp;listSource=Search&amp;list=CUSTOMDIGEST&amp;ppcid=88043a85b4f74644959bd6dcc1719893&amp;originationContext=Custom Digest&amp;transitionType=SearchItem&amp;contextData=(sc.Default)&amp;VR=3.0&amp;RS=cblt1.0" TargetMode="External"/><Relationship Id="rId22" Type="http://schemas.openxmlformats.org/officeDocument/2006/relationships/image" Target="media/image3.png"/><Relationship Id="rId23" Type="http://schemas.openxmlformats.org/officeDocument/2006/relationships/hyperlink" Target="https://www.westlaw.com/Link/RelatedInformation/Flag?docGuid=Iee1e951132d511e1aa95d4e04082c730&amp;rank=9&amp;listSource=Search&amp;list=CUSTOMDIGEST&amp;ppcid=88043a85b4f74644959bd6dcc1719893&amp;originationContext=Custom Digest&amp;transitionType=SearchItem&amp;contextData=(sc.Default)&amp;VR=3.0&amp;RS=cblt1.0" TargetMode="External"/><Relationship Id="rId24" Type="http://schemas.openxmlformats.org/officeDocument/2006/relationships/image" Target="media/image3.png"/><Relationship Id="rId25" Type="http://schemas.openxmlformats.org/officeDocument/2006/relationships/hyperlink" Target="https://www.westlaw.com/Link/RelatedInformation/DocHeadnoteLink?docGuid=Iee1e951132d511e1aa95d4e04082c730&amp;headnoteId=202678508802202&amp;headnoteType=WestHeadnote&amp;ppcid=88043a85b4f74644959bd6dcc1719893&amp;originationContext=(sc.CustomDigest)&amp;transitionType=CustomDigestItem&amp;contextData=(sc.CustomDigest)&amp;VR=3.0&amp;RS=cblt1.0" TargetMode="External"/><Relationship Id="rId26" Type="http://schemas.openxmlformats.org/officeDocument/2006/relationships/hyperlink" Target="https://www.westlaw.com/Link/RelatedInformation/Flag?docGuid=Ia3d32583859811ddb5cbad29a280d47c&amp;rank=10&amp;listSource=Search&amp;list=CUSTOMDIGEST&amp;ppcid=88043a85b4f74644959bd6dcc1719893&amp;originationContext=Custom Digest&amp;transitionType=SearchItem&amp;contextData=(sc.Default)&amp;VR=3.0&amp;RS=cblt1.0" TargetMode="External"/><Relationship Id="rId27" Type="http://schemas.openxmlformats.org/officeDocument/2006/relationships/image" Target="media/image3.png"/><Relationship Id="rId28" Type="http://schemas.openxmlformats.org/officeDocument/2006/relationships/hyperlink" Target="https://www.westlaw.com/Link/RelatedInformation/DocHeadnoteLink?docGuid=Ia3d32583859811ddb5cbad29a280d47c&amp;headnoteId=201708436800403&amp;headnoteType=WestHeadnote&amp;ppcid=88043a85b4f74644959bd6dcc1719893&amp;originationContext=(sc.CustomDigest)&amp;transitionType=CustomDigestItem&amp;contextData=(sc.CustomDigest)&amp;VR=3.0&amp;RS=cblt1.0" TargetMode="External"/><Relationship Id="rId29" Type="http://schemas.openxmlformats.org/officeDocument/2006/relationships/hyperlink" Target="https://www.westlaw.com/Link/RelatedInformation/Flag?docGuid=If57a0b2d67c411ddb5cbad29a280d47c&amp;rank=11&amp;listSource=Search&amp;list=CUSTOMDIGEST&amp;ppcid=88043a85b4f74644959bd6dcc1719893&amp;originationContext=Custom Digest&amp;transitionType=SearchItem&amp;contextData=(sc.Default)&amp;VR=3.0&amp;RS=cblt1.0" TargetMode="External"/><Relationship Id="rId30" Type="http://schemas.openxmlformats.org/officeDocument/2006/relationships/image" Target="media/image3.png"/><Relationship Id="rId31" Type="http://schemas.openxmlformats.org/officeDocument/2006/relationships/hyperlink" Target="https://www.westlaw.com/Link/Document/FullText?findType=L&amp;pubNum=1000200&amp;cite=CACIS670&amp;originatingDoc=Ic8c6d433117e11e0aa23bccc834e9520&amp;refType=LQ&amp;originationContext=Custom Digest&amp;contextData=(sc.Default)&amp;transitionType=CustomDigestItem&amp;VR=3.0&amp;RS=cblt1.0" TargetMode="External"/><Relationship Id="rId32" Type="http://schemas.openxmlformats.org/officeDocument/2006/relationships/hyperlink" Target="https://www.westlaw.com/Link/RelatedInformation/Flag?docGuid=If57a0b2d67c411ddb5cbad29a280d47c&amp;rank=12&amp;listSource=Search&amp;list=CUSTOMDIGEST&amp;ppcid=88043a85b4f74644959bd6dcc1719893&amp;originationContext=Custom Digest&amp;transitionType=SearchItem&amp;contextData=(sc.Default)&amp;VR=3.0&amp;RS=cblt1.0" TargetMode="External"/><Relationship Id="rId33" Type="http://schemas.openxmlformats.org/officeDocument/2006/relationships/image" Target="media/image3.png"/><Relationship Id="rId34" Type="http://schemas.openxmlformats.org/officeDocument/2006/relationships/hyperlink" Target="https://www.westlaw.com/Link/Document/FullText?findType=L&amp;pubNum=1000200&amp;cite=CACIS670&amp;originatingDoc=Ic8c57497117e11e0aa23bccc834e9520&amp;refType=LQ&amp;originationContext=Custom Digest&amp;contextData=(sc.Default)&amp;transitionType=CustomDigestItem&amp;VR=3.0&amp;RS=cblt1.0" TargetMode="External"/><Relationship Id="rId35" Type="http://schemas.openxmlformats.org/officeDocument/2006/relationships/hyperlink" Target="https://www.westlaw.com/Link/RelatedInformation/Flag?docGuid=If57a0b2d67c411ddb5cbad29a280d47c&amp;rank=13&amp;listSource=Search&amp;list=CUSTOMDIGEST&amp;ppcid=88043a85b4f74644959bd6dcc1719893&amp;originationContext=Custom Digest&amp;transitionType=SearchItem&amp;contextData=(sc.Default)&amp;VR=3.0&amp;RS=cblt1.0" TargetMode="External"/><Relationship Id="rId36" Type="http://schemas.openxmlformats.org/officeDocument/2006/relationships/image" Target="media/image3.png"/><Relationship Id="rId37" Type="http://schemas.openxmlformats.org/officeDocument/2006/relationships/hyperlink" Target="https://www.westlaw.com/Link/Document/FullText?findType=L&amp;pubNum=1000200&amp;cite=CACIS670&amp;originatingDoc=Ic8c54d97117e11e0aa23bccc834e9520&amp;refType=LQ&amp;originationContext=Custom Digest&amp;contextData=(sc.Default)&amp;transitionType=CustomDigestItem&amp;VR=3.0&amp;RS=cblt1.0" TargetMode="External"/><Relationship Id="rId38" Type="http://schemas.openxmlformats.org/officeDocument/2006/relationships/hyperlink" Target="https://www.westlaw.com/Link/Document/FullText?findType=L&amp;pubNum=1000200&amp;cite=CACIS670&amp;originatingDoc=I9367aa0bc1da11df952a80d2993fba83&amp;refType=LQ&amp;originationContext=Custom Digest&amp;contextData=(sc.Default)&amp;transitionType=CustomDigestItem&amp;VR=3.0&amp;RS=cblt1.0" TargetMode="External"/><Relationship Id="rId39" Type="http://schemas.openxmlformats.org/officeDocument/2006/relationships/hyperlink" Target="https://www.westlaw.com/Link/Document/FullText?findType=L&amp;pubNum=1000200&amp;cite=CACIS830&amp;originatingDoc=I9367aa0bc1da11df952a80d2993fba83&amp;refType=LQ&amp;originationContext=Custom Digest&amp;contextData=(sc.Default)&amp;transitionType=CustomDigestItem&amp;VR=3.0&amp;RS=cblt1.0" TargetMode="External"/><Relationship Id="rId40" Type="http://schemas.openxmlformats.org/officeDocument/2006/relationships/hyperlink" Target="https://www.westlaw.com/Link/RelatedInformation/Flag?docGuid=Ieb3122ebfab911d983e7e9deff98dc6f&amp;rank=15&amp;listSource=Search&amp;list=CUSTOMDIGEST&amp;ppcid=88043a85b4f74644959bd6dcc1719893&amp;originationContext=Custom Digest&amp;transitionType=SearchItem&amp;contextData=(sc.Default)&amp;VR=3.0&amp;RS=cblt1.0" TargetMode="External"/><Relationship Id="rId41" Type="http://schemas.openxmlformats.org/officeDocument/2006/relationships/image" Target="media/image3.png"/><Relationship Id="rId42" Type="http://schemas.openxmlformats.org/officeDocument/2006/relationships/hyperlink" Target="https://www.westlaw.com/Link/RelatedInformation/DocHeadnoteLink?docGuid=Ieb3122ebfab911d983e7e9deff98dc6f&amp;headnoteId=199518055600802&amp;headnoteType=WestHeadnote&amp;ppcid=88043a85b4f74644959bd6dcc1719893&amp;originationContext=(sc.CustomDigest)&amp;transitionType=CustomDigestItem&amp;contextData=(sc.CustomDigest)&amp;VR=3.0&amp;RS=cblt1.0" TargetMode="External"/><Relationship Id="rId43" Type="http://schemas.openxmlformats.org/officeDocument/2006/relationships/hyperlink" Target="https://www.westlaw.com/Link/RelatedInformation/DocHeadnoteLink?docGuid=I96e9a332fabc11d983e7e9deff98dc6f&amp;headnoteId=199211895400103&amp;headnoteType=WestHeadnote&amp;ppcid=88043a85b4f74644959bd6dcc1719893&amp;originationContext=(sc.CustomDigest)&amp;transitionType=CustomDigestItem&amp;contextData=(sc.CustomDigest)&amp;VR=3.0&amp;RS=cblt1.0" TargetMode="External"/><Relationship Id="rId44" Type="http://schemas.openxmlformats.org/officeDocument/2006/relationships/hyperlink" Target="https://www.westlaw.com/Link/Document/FullText?findType=L&amp;pubNum=1000200&amp;cite=CACIS830&amp;originatingDoc=Iea08d141c1d711df8228ac372eb82649&amp;refType=LQ&amp;originationContext=Custom Digest&amp;contextData=(sc.Default)&amp;transitionType=CustomDigestItem&amp;VR=3.0&amp;RS=cblt1.0" TargetMode="External"/><Relationship Id="rId45" Type="http://schemas.openxmlformats.org/officeDocument/2006/relationships/hyperlink" Target="https://www.westlaw.com/Link/RelatedInformation/DocHeadnoteLink?docGuid=I3494e878fabc11d98ac8f235252e36df&amp;headnoteId=199205098900201&amp;headnoteType=WestHeadnote&amp;ppcid=88043a85b4f74644959bd6dcc1719893&amp;originationContext=(sc.CustomDigest)&amp;transitionType=CustomDigestItem&amp;contextData=(sc.CustomDigest)&amp;VR=3.0&amp;RS=cblt1.0" TargetMode="External"/><Relationship Id="rId46" Type="http://schemas.openxmlformats.org/officeDocument/2006/relationships/hyperlink" Target="https://www.westlaw.com/Link/RelatedInformation/Flag?docGuid=Ia8512340fab311d983e7e9deff98dc6f&amp;rank=18&amp;listSource=Search&amp;list=CUSTOMDIGEST&amp;ppcid=88043a85b4f74644959bd6dcc1719893&amp;originationContext=Custom Digest&amp;transitionType=SearchItem&amp;contextData=(sc.Default)&amp;VR=3.0&amp;RS=cblt1.0" TargetMode="External"/><Relationship Id="rId47" Type="http://schemas.openxmlformats.org/officeDocument/2006/relationships/image" Target="media/image3.png"/><Relationship Id="rId48" Type="http://schemas.openxmlformats.org/officeDocument/2006/relationships/hyperlink" Target="https://www.westlaw.com/Link/RelatedInformation/Flag?docGuid=I25c3bdf7fab511d98ac8f235252e36df&amp;rank=20&amp;listSource=Search&amp;list=CUSTOMDIGEST&amp;ppcid=88043a85b4f74644959bd6dcc1719893&amp;overruleRisk=true&amp;originationContext=Custom Digest&amp;transitionType=SearchItem&amp;contextData=(sc.Default)&amp;VR=3.0&amp;RS=cblt1.0" TargetMode="External"/><Relationship Id="rId49" Type="http://schemas.openxmlformats.org/officeDocument/2006/relationships/image" Target="media/image4.png"/><Relationship Id="rId50" Type="http://schemas.openxmlformats.org/officeDocument/2006/relationships/hyperlink" Target="https://www.westlaw.com/Link/RelatedInformation/Flag?docGuid=I10350acbfab011d98ac8f235252e36df&amp;rank=21&amp;listSource=Search&amp;list=CUSTOMDIGEST&amp;ppcid=88043a85b4f74644959bd6dcc1719893&amp;originationContext=Custom Digest&amp;transitionType=SearchItem&amp;contextData=(sc.Default)&amp;VR=3.0&amp;RS=cblt1.0" TargetMode="External"/><Relationship Id="rId51" Type="http://schemas.openxmlformats.org/officeDocument/2006/relationships/image" Target="media/image3.png"/><Relationship Id="rId52" Type="http://schemas.openxmlformats.org/officeDocument/2006/relationships/hyperlink" Target="https://www.westlaw.com/Link/RelatedInformation/DocHeadnoteLink?docGuid=I10350acbfab011d98ac8f235252e36df&amp;headnoteId=198314822700103&amp;headnoteType=WestHeadnote&amp;ppcid=88043a85b4f74644959bd6dcc1719893&amp;originationContext=(sc.CustomDigest)&amp;transitionType=CustomDigestItem&amp;contextData=(sc.CustomDigest)&amp;VR=3.0&amp;RS=cblt1.0" TargetMode="External"/><Relationship Id="rId53" Type="http://schemas.openxmlformats.org/officeDocument/2006/relationships/hyperlink" Target="https://www.westlaw.com/Link/RelatedInformation/Flag?docGuid=I10350acbfab011d98ac8f235252e36df&amp;rank=22&amp;listSource=Search&amp;list=CUSTOMDIGEST&amp;ppcid=88043a85b4f74644959bd6dcc1719893&amp;originationContext=Custom Digest&amp;transitionType=SearchItem&amp;contextData=(sc.Default)&amp;VR=3.0&amp;RS=cblt1.0" TargetMode="External"/><Relationship Id="rId54" Type="http://schemas.openxmlformats.org/officeDocument/2006/relationships/image" Target="media/image3.png"/><Relationship Id="rId55" Type="http://schemas.openxmlformats.org/officeDocument/2006/relationships/hyperlink" Target="https://www.westlaw.com/Link/RelatedInformation/DocHeadnoteLink?docGuid=I10350acbfab011d98ac8f235252e36df&amp;headnoteId=198314822700203&amp;headnoteType=WestHeadnote&amp;ppcid=88043a85b4f74644959bd6dcc1719893&amp;originationContext=(sc.CustomDigest)&amp;transitionType=CustomDigestItem&amp;contextData=(sc.CustomDigest)&amp;VR=3.0&amp;RS=cblt1.0" TargetMode="External"/><Relationship Id="rId56" Type="http://schemas.openxmlformats.org/officeDocument/2006/relationships/hyperlink" Target="https://www.westlaw.com/Link/RelatedInformation/Flag?docGuid=I6d5927f2fabe11d98ac8f235252e36df&amp;rank=23&amp;listSource=Search&amp;list=CUSTOMDIGEST&amp;ppcid=88043a85b4f74644959bd6dcc1719893&amp;originationContext=Custom Digest&amp;transitionType=SearchItem&amp;contextData=(sc.Default)&amp;VR=3.0&amp;RS=cblt1.0" TargetMode="External"/><Relationship Id="rId57" Type="http://schemas.openxmlformats.org/officeDocument/2006/relationships/image" Target="media/image3.png"/><Relationship Id="rId58" Type="http://schemas.openxmlformats.org/officeDocument/2006/relationships/hyperlink" Target="https://www.westlaw.com/Link/RelatedInformation/DocHeadnoteLink?docGuid=I6d5927f2fabe11d98ac8f235252e36df&amp;headnoteId=198310868850102&amp;headnoteType=WestHeadnote&amp;ppcid=88043a85b4f74644959bd6dcc1719893&amp;originationContext=(sc.CustomDigest)&amp;transitionType=CustomDigestItem&amp;contextData=(sc.CustomDigest)&amp;VR=3.0&amp;RS=cblt1.0" TargetMode="External"/><Relationship Id="rId59" Type="http://schemas.openxmlformats.org/officeDocument/2006/relationships/hyperlink" Target="https://www.westlaw.com/Link/RelatedInformation/Flag?docGuid=I2ee7a701faad11d983e7e9deff98dc6f&amp;rank=24&amp;listSource=Search&amp;list=CUSTOMDIGEST&amp;ppcid=88043a85b4f74644959bd6dcc1719893&amp;originationContext=Custom Digest&amp;transitionType=SearchItem&amp;contextData=(sc.Default)&amp;VR=3.0&amp;RS=cblt1.0" TargetMode="External"/><Relationship Id="rId60" Type="http://schemas.openxmlformats.org/officeDocument/2006/relationships/image" Target="media/image5.png"/><Relationship Id="rId61" Type="http://schemas.openxmlformats.org/officeDocument/2006/relationships/hyperlink" Target="https://www.westlaw.com/Link/RelatedInformation/DocHeadnoteLink?docGuid=I2ee7a701faad11d983e7e9deff98dc6f&amp;headnoteId=198212124500101&amp;headnoteType=WestHeadnote&amp;ppcid=88043a85b4f74644959bd6dcc1719893&amp;originationContext=(sc.CustomDigest)&amp;transitionType=CustomDigestItem&amp;contextData=(sc.CustomDigest)&amp;VR=3.0&amp;RS=cblt1.0" TargetMode="External"/><Relationship Id="rId62" Type="http://schemas.openxmlformats.org/officeDocument/2006/relationships/hyperlink" Target="https://www.westlaw.com/Link/RelatedInformation/Flag?docGuid=I2ee7a701faad11d983e7e9deff98dc6f&amp;rank=25&amp;listSource=Search&amp;list=CUSTOMDIGEST&amp;ppcid=88043a85b4f74644959bd6dcc1719893&amp;originationContext=Custom Digest&amp;transitionType=SearchItem&amp;contextData=(sc.Default)&amp;VR=3.0&amp;RS=cblt1.0" TargetMode="External"/><Relationship Id="rId63" Type="http://schemas.openxmlformats.org/officeDocument/2006/relationships/image" Target="media/image5.png"/><Relationship Id="rId64" Type="http://schemas.openxmlformats.org/officeDocument/2006/relationships/hyperlink" Target="https://www.westlaw.com/Link/RelatedInformation/DocHeadnoteLink?docGuid=I2ee7a701faad11d983e7e9deff98dc6f&amp;headnoteId=198212124500201&amp;headnoteType=WestHeadnote&amp;ppcid=88043a85b4f74644959bd6dcc1719893&amp;originationContext=(sc.CustomDigest)&amp;transitionType=CustomDigestItem&amp;contextData=(sc.CustomDigest)&amp;VR=3.0&amp;RS=cblt1.0" TargetMode="External"/><Relationship Id="rId65" Type="http://schemas.openxmlformats.org/officeDocument/2006/relationships/hyperlink" Target="https://www.westlaw.com/Link/RelatedInformation/Flag?docGuid=I2ee7a701faad11d983e7e9deff98dc6f&amp;rank=26&amp;listSource=Search&amp;list=CUSTOMDIGEST&amp;ppcid=88043a85b4f74644959bd6dcc1719893&amp;originationContext=Custom Digest&amp;transitionType=SearchItem&amp;contextData=(sc.Default)&amp;VR=3.0&amp;RS=cblt1.0" TargetMode="External"/><Relationship Id="rId66" Type="http://schemas.openxmlformats.org/officeDocument/2006/relationships/image" Target="media/image5.png"/><Relationship Id="rId67" Type="http://schemas.openxmlformats.org/officeDocument/2006/relationships/hyperlink" Target="https://www.westlaw.com/Link/RelatedInformation/Flag?docGuid=I53c045edfab311d9bf60c1d57ebc853e&amp;rank=27&amp;listSource=Search&amp;list=CUSTOMDIGEST&amp;ppcid=88043a85b4f74644959bd6dcc1719893&amp;originationContext=Custom Digest&amp;transitionType=SearchItem&amp;contextData=(sc.Default)&amp;VR=3.0&amp;RS=cblt1.0" TargetMode="External"/><Relationship Id="rId68" Type="http://schemas.openxmlformats.org/officeDocument/2006/relationships/image" Target="media/image3.png"/><Relationship Id="rId69" Type="http://schemas.openxmlformats.org/officeDocument/2006/relationships/hyperlink" Target="https://www.westlaw.com/Link/Document/FullText?findType=L&amp;pubNum=1000200&amp;cite=CACIS670&amp;originatingDoc=I6ddf0a3dc1d611df8228ac372eb82649&amp;refType=LQ&amp;originationContext=Custom Digest&amp;contextData=(sc.Default)&amp;transitionType=CustomDigestItem&amp;VR=3.0&amp;RS=cblt1.0" TargetMode="External"/><Relationship Id="rId70" Type="http://schemas.openxmlformats.org/officeDocument/2006/relationships/hyperlink" Target="https://www.westlaw.com/Link/Document/FullText?findType=L&amp;pubNum=1000200&amp;cite=CACIS830&amp;originatingDoc=I6ddf0a3dc1d611df8228ac372eb82649&amp;refType=LQ&amp;originationContext=Custom Digest&amp;contextData=(sc.Default)&amp;transitionType=CustomDigestItem&amp;VR=3.0&amp;RS=cblt1.0" TargetMode="External"/><Relationship Id="rId71" Type="http://schemas.openxmlformats.org/officeDocument/2006/relationships/hyperlink" Target="https://www.westlaw.com/Link/Document/FullText?findType=L&amp;pubNum=1000200&amp;cite=CACIS1069&amp;originatingDoc=I6ddf0a3dc1d611df8228ac372eb82649&amp;refType=LQ&amp;originationContext=Custom Digest&amp;contextData=(sc.Default)&amp;transitionType=CustomDigestItem&amp;VR=3.0&amp;RS=cblt1.0" TargetMode="External"/><Relationship Id="rId72" Type="http://schemas.openxmlformats.org/officeDocument/2006/relationships/hyperlink" Target="https://www.westlaw.com/Link/Document/FullText?findType=L&amp;pubNum=1000201&amp;cite=CACPS2077&amp;originatingDoc=I6ddf0a3dc1d611df8228ac372eb82649&amp;refType=LQ&amp;originationContext=Custom Digest&amp;contextData=(sc.Default)&amp;transitionType=CustomDigestItem&amp;VR=3.0&amp;RS=cblt1.0" TargetMode="External"/><Relationship Id="rId73" Type="http://schemas.openxmlformats.org/officeDocument/2006/relationships/hyperlink" Target="https://www.westlaw.com/Link/RelatedInformation/Flag?docGuid=I53c045edfab311d9bf60c1d57ebc853e&amp;rank=28&amp;listSource=Search&amp;list=CUSTOMDIGEST&amp;ppcid=88043a85b4f74644959bd6dcc1719893&amp;originationContext=Custom Digest&amp;transitionType=SearchItem&amp;contextData=(sc.Default)&amp;VR=3.0&amp;RS=cblt1.0" TargetMode="External"/><Relationship Id="rId74" Type="http://schemas.openxmlformats.org/officeDocument/2006/relationships/image" Target="media/image3.png"/><Relationship Id="rId75" Type="http://schemas.openxmlformats.org/officeDocument/2006/relationships/hyperlink" Target="https://www.westlaw.com/Link/Document/FullText?findType=L&amp;pubNum=1000200&amp;cite=CACIS830&amp;originatingDoc=I6ddebc05c1d611df8228ac372eb82649&amp;refType=LQ&amp;originationContext=Custom Digest&amp;contextData=(sc.Default)&amp;transitionType=CustomDigestItem&amp;VR=3.0&amp;RS=cblt1.0" TargetMode="External"/><Relationship Id="rId76" Type="http://schemas.openxmlformats.org/officeDocument/2006/relationships/hyperlink" Target="https://www.westlaw.com/Link/RelatedInformation/DocHeadnoteLink?docGuid=I53c045edfab311d9bf60c1d57ebc853e&amp;headnoteId=198111241401203&amp;headnoteType=WestHeadnote&amp;ppcid=88043a85b4f74644959bd6dcc1719893&amp;originationContext=(sc.CustomDigest)&amp;transitionType=CustomDigestItem&amp;contextData=(sc.CustomDigest)&amp;VR=3.0&amp;RS=cblt1.0" TargetMode="External"/><Relationship Id="rId77" Type="http://schemas.openxmlformats.org/officeDocument/2006/relationships/hyperlink" Target="https://www.westlaw.com/Link/RelatedInformation/Flag?docGuid=I53c045edfab311d9bf60c1d57ebc853e&amp;rank=29&amp;listSource=Search&amp;list=CUSTOMDIGEST&amp;ppcid=88043a85b4f74644959bd6dcc1719893&amp;originationContext=Custom Digest&amp;transitionType=SearchItem&amp;contextData=(sc.Default)&amp;VR=3.0&amp;RS=cblt1.0" TargetMode="External"/><Relationship Id="rId78" Type="http://schemas.openxmlformats.org/officeDocument/2006/relationships/image" Target="media/image3.png"/><Relationship Id="rId79" Type="http://schemas.openxmlformats.org/officeDocument/2006/relationships/hyperlink" Target="https://www.westlaw.com/Link/Document/FullText?findType=L&amp;pubNum=1000200&amp;cite=CACIS830&amp;originatingDoc=I6dde46f8c1d611df8228ac372eb82649&amp;refType=LQ&amp;originationContext=Custom Digest&amp;contextData=(sc.Default)&amp;transitionType=CustomDigestItem&amp;VR=3.0&amp;RS=cblt1.0" TargetMode="External"/><Relationship Id="rId80" Type="http://schemas.openxmlformats.org/officeDocument/2006/relationships/hyperlink" Target="https://www.westlaw.com/Link/RelatedInformation/DocHeadnoteLink?docGuid=I53c045edfab311d9bf60c1d57ebc853e&amp;headnoteId=198111241401401&amp;headnoteType=WestHeadnote&amp;ppcid=88043a85b4f74644959bd6dcc1719893&amp;originationContext=(sc.CustomDigest)&amp;transitionType=CustomDigestItem&amp;contextData=(sc.CustomDigest)&amp;VR=3.0&amp;RS=cblt1.0" TargetMode="External"/><Relationship Id="rId81" Type="http://schemas.openxmlformats.org/officeDocument/2006/relationships/hyperlink" Target="https://www.westlaw.com/Link/RelatedInformation/Flag?docGuid=Ia82e31fefab311d983e7e9deff98dc6f&amp;rank=30&amp;listSource=Search&amp;list=CUSTOMDIGEST&amp;ppcid=88043a85b4f74644959bd6dcc1719893&amp;originationContext=Custom Digest&amp;transitionType=SearchItem&amp;contextData=(sc.Default)&amp;VR=3.0&amp;RS=cblt1.0" TargetMode="External"/><Relationship Id="rId82" Type="http://schemas.openxmlformats.org/officeDocument/2006/relationships/image" Target="media/image3.png"/><Relationship Id="rId83" Type="http://schemas.openxmlformats.org/officeDocument/2006/relationships/hyperlink" Target="https://www.westlaw.com/Link/RelatedInformation/DocHeadnoteLink?docGuid=Ia82e31fefab311d983e7e9deff98dc6f&amp;headnoteId=198111241500502&amp;headnoteType=WestHeadnote&amp;ppcid=88043a85b4f74644959bd6dcc1719893&amp;originationContext=(sc.CustomDigest)&amp;transitionType=CustomDigestItem&amp;contextData=(sc.CustomDigest)&amp;VR=3.0&amp;RS=cblt1.0" TargetMode="External"/><Relationship Id="rId84" Type="http://schemas.openxmlformats.org/officeDocument/2006/relationships/hyperlink" Target="https://www.westlaw.com/Link/Document/FullText?findType=L&amp;pubNum=1000211&amp;cite=CAGTS38440&amp;originatingDoc=Ib6338802c79111dfb5fdfcf739be147c&amp;refType=LQ&amp;originationContext=Custom Digest&amp;contextData=(sc.Default)&amp;transitionType=CustomDigestItem&amp;VR=3.0&amp;RS=cblt1.0" TargetMode="External"/><Relationship Id="rId85" Type="http://schemas.openxmlformats.org/officeDocument/2006/relationships/hyperlink" Target="https://www.westlaw.com/Link/Document/FullText?findType=L&amp;pubNum=1000298&amp;cite=CACNART10S3&amp;originatingDoc=Ib6338802c79111dfb5fdfcf739be147c&amp;refType=LQ&amp;originationContext=Custom Digest&amp;contextData=(sc.Default)&amp;transitionType=CustomDigestItem&amp;VR=3.0&amp;RS=cblt1.0" TargetMode="External"/><Relationship Id="rId86" Type="http://schemas.openxmlformats.org/officeDocument/2006/relationships/hyperlink" Target="https://www.westlaw.com/Link/RelatedInformation/Flag?docGuid=I0b511359face11d98ac8f235252e36df&amp;rank=32&amp;listSource=Search&amp;list=CUSTOMDIGEST&amp;ppcid=88043a85b4f74644959bd6dcc1719893&amp;originationContext=Custom Digest&amp;transitionType=SearchItem&amp;contextData=(sc.Default)&amp;VR=3.0&amp;RS=cblt1.0" TargetMode="External"/><Relationship Id="rId87" Type="http://schemas.openxmlformats.org/officeDocument/2006/relationships/image" Target="media/image3.png"/><Relationship Id="rId88" Type="http://schemas.openxmlformats.org/officeDocument/2006/relationships/hyperlink" Target="https://www.westlaw.com/Link/RelatedInformation/Flag?docGuid=I0b62c690face11d98ac8f235252e36df&amp;rank=33&amp;listSource=Search&amp;list=CUSTOMDIGEST&amp;ppcid=88043a85b4f74644959bd6dcc1719893&amp;originationContext=Custom Digest&amp;transitionType=SearchItem&amp;contextData=(sc.Default)&amp;VR=3.0&amp;RS=cblt1.0" TargetMode="External"/><Relationship Id="rId89" Type="http://schemas.openxmlformats.org/officeDocument/2006/relationships/image" Target="media/image3.png"/><Relationship Id="rId90" Type="http://schemas.openxmlformats.org/officeDocument/2006/relationships/hyperlink" Target="https://www.westlaw.com/Link/RelatedInformation/Flag?docGuid=I0b62c690face11d98ac8f235252e36df&amp;rank=34&amp;listSource=Search&amp;list=CUSTOMDIGEST&amp;ppcid=88043a85b4f74644959bd6dcc1719893&amp;originationContext=Custom Digest&amp;transitionType=SearchItem&amp;contextData=(sc.Default)&amp;VR=3.0&amp;RS=cblt1.0" TargetMode="External"/><Relationship Id="rId91" Type="http://schemas.openxmlformats.org/officeDocument/2006/relationships/image" Target="media/image3.png"/><Relationship Id="rId92" Type="http://schemas.openxmlformats.org/officeDocument/2006/relationships/hyperlink" Target="https://www.westlaw.com/Link/Document/FullText?findType=L&amp;pubNum=1000298&amp;cite=CACNART15S3&amp;originatingDoc=I548abc30c1d411df952a80d2993fba83&amp;refType=LQ&amp;originationContext=Custom Digest&amp;contextData=(sc.Default)&amp;transitionType=CustomDigestItem&amp;VR=3.0&amp;RS=cblt1.0" TargetMode="External"/><Relationship Id="rId93" Type="http://schemas.openxmlformats.org/officeDocument/2006/relationships/hyperlink" Target="https://www.westlaw.com/Link/RelatedInformation/Flag?docGuid=Ie5384e2ffad911d9bf60c1d57ebc853e&amp;rank=35&amp;listSource=Search&amp;list=CUSTOMDIGEST&amp;ppcid=88043a85b4f74644959bd6dcc1719893&amp;originationContext=Custom Digest&amp;transitionType=SearchItem&amp;contextData=(sc.Default)&amp;VR=3.0&amp;RS=cblt1.0" TargetMode="External"/><Relationship Id="rId94" Type="http://schemas.openxmlformats.org/officeDocument/2006/relationships/image" Target="media/image3.png"/><Relationship Id="rId95" Type="http://schemas.openxmlformats.org/officeDocument/2006/relationships/hyperlink" Target="https://www.westlaw.com/Link/RelatedInformation/DocHeadnoteLink?docGuid=Ie5384e2ffad911d9bf60c1d57ebc853e&amp;headnoteId=197112650250601&amp;headnoteType=WestHeadnote&amp;ppcid=88043a85b4f74644959bd6dcc1719893&amp;originationContext=(sc.CustomDigest)&amp;transitionType=CustomDigestItem&amp;contextData=(sc.CustomDigest)&amp;VR=3.0&amp;RS=cblt1.0" TargetMode="External"/><Relationship Id="rId96" Type="http://schemas.openxmlformats.org/officeDocument/2006/relationships/hyperlink" Target="https://www.westlaw.com/Link/RelatedInformation/Flag?docGuid=Ie5384e2ffad911d9bf60c1d57ebc853e&amp;rank=36&amp;listSource=Search&amp;list=CUSTOMDIGEST&amp;ppcid=88043a85b4f74644959bd6dcc1719893&amp;originationContext=Custom Digest&amp;transitionType=SearchItem&amp;contextData=(sc.Default)&amp;VR=3.0&amp;RS=cblt1.0" TargetMode="External"/><Relationship Id="rId97" Type="http://schemas.openxmlformats.org/officeDocument/2006/relationships/image" Target="media/image3.png"/><Relationship Id="rId98" Type="http://schemas.openxmlformats.org/officeDocument/2006/relationships/hyperlink" Target="https://www.westlaw.com/Link/RelatedInformation/DocHeadnoteLink?docGuid=Ie5384e2ffad911d9bf60c1d57ebc853e&amp;headnoteId=197112650251001&amp;headnoteType=WestHeadnote&amp;ppcid=88043a85b4f74644959bd6dcc1719893&amp;originationContext=(sc.CustomDigest)&amp;transitionType=CustomDigestItem&amp;contextData=(sc.CustomDigest)&amp;VR=3.0&amp;RS=cblt1.0" TargetMode="External"/><Relationship Id="rId99" Type="http://schemas.openxmlformats.org/officeDocument/2006/relationships/hyperlink" Target="https://www.westlaw.com/Link/RelatedInformation/Flag?docGuid=Ie5384e2ffad911d9bf60c1d57ebc853e&amp;rank=37&amp;listSource=Search&amp;list=CUSTOMDIGEST&amp;ppcid=88043a85b4f74644959bd6dcc1719893&amp;originationContext=Custom Digest&amp;transitionType=SearchItem&amp;contextData=(sc.Default)&amp;VR=3.0&amp;RS=cblt1.0" TargetMode="External"/><Relationship Id="rId100" Type="http://schemas.openxmlformats.org/officeDocument/2006/relationships/image" Target="media/image3.png"/><Relationship Id="rId101" Type="http://schemas.openxmlformats.org/officeDocument/2006/relationships/hyperlink" Target="https://www.westlaw.com/Link/RelatedInformation/DocHeadnoteLink?docGuid=Ie5384e2ffad911d9bf60c1d57ebc853e&amp;headnoteId=197112650251101&amp;headnoteType=WestHeadnote&amp;ppcid=88043a85b4f74644959bd6dcc1719893&amp;originationContext=(sc.CustomDigest)&amp;transitionType=CustomDigestItem&amp;contextData=(sc.CustomDigest)&amp;VR=3.0&amp;RS=cblt1.0" TargetMode="External"/><Relationship Id="rId102" Type="http://schemas.openxmlformats.org/officeDocument/2006/relationships/hyperlink" Target="https://www.westlaw.com/Link/RelatedInformation/Flag?docGuid=Ie5384e2ffad911d9bf60c1d57ebc853e&amp;rank=38&amp;listSource=Search&amp;list=CUSTOMDIGEST&amp;ppcid=88043a85b4f74644959bd6dcc1719893&amp;originationContext=Custom Digest&amp;transitionType=SearchItem&amp;contextData=(sc.Default)&amp;VR=3.0&amp;RS=cblt1.0" TargetMode="External"/><Relationship Id="rId103" Type="http://schemas.openxmlformats.org/officeDocument/2006/relationships/image" Target="media/image3.png"/><Relationship Id="rId104" Type="http://schemas.openxmlformats.org/officeDocument/2006/relationships/hyperlink" Target="https://www.westlaw.com/Link/RelatedInformation/DocHeadnoteLink?docGuid=Ie5384e2ffad911d9bf60c1d57ebc853e&amp;headnoteId=197112650251202&amp;headnoteType=WestHeadnote&amp;ppcid=88043a85b4f74644959bd6dcc1719893&amp;originationContext=(sc.CustomDigest)&amp;transitionType=CustomDigestItem&amp;contextData=(sc.CustomDigest)&amp;VR=3.0&amp;RS=cblt1.0" TargetMode="External"/><Relationship Id="rId105" Type="http://schemas.openxmlformats.org/officeDocument/2006/relationships/hyperlink" Target="https://www.westlaw.com/Link/RelatedInformation/Flag?docGuid=I4267a610fad411d9b386b232635db992&amp;rank=40&amp;listSource=Search&amp;list=CUSTOMDIGEST&amp;ppcid=88043a85b4f74644959bd6dcc1719893&amp;originationContext=Custom Digest&amp;transitionType=SearchItem&amp;contextData=(sc.Default)&amp;VR=3.0&amp;RS=cblt1.0" TargetMode="External"/><Relationship Id="rId106" Type="http://schemas.openxmlformats.org/officeDocument/2006/relationships/image" Target="media/image3.png"/><Relationship Id="rId107" Type="http://schemas.openxmlformats.org/officeDocument/2006/relationships/fontTable" Target="fontTable.xml"/><Relationship Id="rId1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